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ПССЗ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08.02.01 Строительство и эксплуатация зданий и сооружений</w:t>
      </w:r>
    </w:p>
    <w:p>
      <w:pPr>
        <w:pStyle w:val="Normal"/>
        <w:autoSpaceDE w:val="false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360"/>
        <w:ind w:right="-108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08"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УД.03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НОСТРАННЫЙ ЯЗЫ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НГЛИЙСКИЙ ЯЗЫК)</w:t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ратов 202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284" w:leader="none"/>
              </w:tabs>
              <w:spacing w:lineRule="auto" w:line="360" w:before="0" w:after="200"/>
              <w:ind w:left="390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РОГРАММЫ УЧЕБНОЙ ДИСЦИПЛИНЫ ……………… 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spacing w:lineRule="auto" w:line="360" w:before="0" w:after="200"/>
              <w:ind w:left="390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И СОДЕРЖАНИЕ УЧЕБНОЙ ДИСЦИПЛИНЫ…………7</w:t>
            </w:r>
          </w:p>
        </w:tc>
      </w:tr>
      <w:tr>
        <w:trPr>
          <w:trHeight w:val="670" w:hRule="atLeast"/>
        </w:trPr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spacing w:lineRule="auto" w:line="360" w:before="0" w:after="200"/>
              <w:ind w:left="390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 РЕАЛИЗАЦИИ ПРОГРАММЫ ………………………………. 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spacing w:lineRule="auto" w:line="360" w:before="0" w:after="200"/>
              <w:ind w:left="390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И ОЦЕНКА РЕЗУЛЬТАТОВ ОСВОЕНИЯ УЧЕБНОЙ ДИСЦИПЛИНЫ……………………………………………………………… 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</w:tabs>
              <w:spacing w:lineRule="auto" w:line="360" w:before="0" w:after="200"/>
              <w:ind w:left="390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И ИСПОЛЬЗОВАНИЯ ПРОГРАММЫ В ДРУГИХ ООП……………………………………………………………………………. 29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«Иностранный язык (Английский язык)» </w:t>
      </w:r>
      <w:r>
        <w:rPr>
          <w:rFonts w:cs="Times New Roman" w:ascii="Times New Roman" w:hAnsi="Times New Roman"/>
          <w:bCs/>
          <w:sz w:val="24"/>
          <w:szCs w:val="24"/>
        </w:rPr>
        <w:t xml:space="preserve">является частью основной образовательной программы среднего профессионального образования-программы подготовки квалифицированных специалистов среднего звена </w:t>
      </w:r>
      <w:r>
        <w:rPr>
          <w:rFonts w:cs="Times New Roman" w:ascii="Times New Roman" w:hAnsi="Times New Roman"/>
          <w:sz w:val="24"/>
          <w:szCs w:val="24"/>
        </w:rPr>
        <w:t>по специальности 08.02.01 Строительство и эксплуатация зданий и сооружений Рабочая программа учебной дисциплины «Иностранный язык (Английский язык)» разработана в соответствии с Федеральным государственным образовательным стандартом  по  специальности 08.02.01 Строительство и эксплуатация зданий и сооружений, утвержденного приказом Министерства образования и науки РФ от 9 декабря 2016 г. N 1543, ФГОС среднего общего образования, утвержденного приказом Министерства образования и науки РФ от 17.05.2012 № 41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в действующей редакции),</w:t>
      </w:r>
      <w:r>
        <w:rPr>
          <w:rFonts w:cs="Times New Roman" w:ascii="Times New Roman" w:hAnsi="Times New Roman"/>
          <w:sz w:val="24"/>
          <w:szCs w:val="24"/>
        </w:rPr>
        <w:t xml:space="preserve"> с учетом пример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 в соответствии с распоряжением министерства просвещения РФ от 25 августа 2021г. № Р-198 об утверждении методик преподавания по общеобразовательным (обязательным) дисциплинам («Русский язык», «Литература», «Информатика», «Математика», «Ист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ан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для направления образовательным организациям, реализующим программы среднего профессионального образ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программы подготовки квалифицированных специалистов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Учебная дисциплина является частью обязательной предметной области «Иностранный язык (Английский язык)» изучается в общеобразовательном цикле учебного плана ООП СПО с учетом профиля профессионального образования. Учебная дисциплина имеет междисциплинарную связь с дисциплинами общеобразовательного и общепрофессионального цикла, а также междисциплинарными курсами (МДК) профессионального цикла. </w:t>
      </w:r>
    </w:p>
    <w:p>
      <w:pPr>
        <w:pStyle w:val="Default"/>
        <w:spacing w:lineRule="auto" w:line="360" w:before="240" w:after="240"/>
        <w:ind w:firstLine="709"/>
        <w:jc w:val="both"/>
        <w:rPr>
          <w:color w:val="000000"/>
          <w:spacing w:val="-4"/>
        </w:rPr>
      </w:pPr>
      <w:r>
        <w:rPr>
          <w:b/>
          <w:spacing w:val="-4"/>
        </w:rPr>
        <w:t xml:space="preserve">1.3. </w:t>
      </w:r>
      <w:r>
        <w:rPr>
          <w:b/>
          <w:bCs/>
          <w:color w:val="000000"/>
          <w:spacing w:val="-4"/>
        </w:rPr>
        <w:t xml:space="preserve">Цели, задачи и результаты освоения общеобразовательной дисциплины </w:t>
      </w:r>
    </w:p>
    <w:p>
      <w:pPr>
        <w:pStyle w:val="Default"/>
        <w:spacing w:lineRule="auto" w:line="360" w:before="240" w:after="24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1.3.1. Цели и задачи общеобразовательной дисциплины (в соответствии с требованиями Федерального государственного образовательного стандарта среднего общего образования, ориентацией на результаты Федерального государственного образовательного стандарта среднего профессионального образования)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Цели освоения учебной дисциплины «Иностранный язык (Английский язык)» (</w:t>
      </w:r>
      <w:r>
        <w:rPr>
          <w:color w:val="000000"/>
        </w:rPr>
        <w:t xml:space="preserve">в соответствии с требованиями ФГОС СОО, ориентацией на результаты ФГОС СПО)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учебной дисциплины «Иностранный язык (Английский язык)» направлено на достижение следующих целей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Задачи освоения учебной дисциплины «Иностранный язык(Английский язык)» (</w:t>
      </w:r>
      <w:r>
        <w:rPr>
          <w:color w:val="000000"/>
        </w:rPr>
        <w:t xml:space="preserve">в соответствии с требованиями ФГОС СОО, ориентацией на результаты ФГОС СПО)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 развитие всех компонентов коммуникативной компетенции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личности, способной и желающей участвовать в общении на межкультурном уровн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учебной дисциплины «Иностранный язык (Английский язык)» направлено на достижение результатов обучения, регламентированных ФГОС СОО, рабочей программой воспитания ГАПОУ СО «Саратовский архитектурно-строительный колледж» </w:t>
      </w:r>
      <w:r>
        <w:rPr>
          <w:rFonts w:cs="Times New Roman" w:ascii="Times New Roman" w:hAnsi="Times New Roman"/>
          <w:sz w:val="24"/>
          <w:szCs w:val="24"/>
        </w:rPr>
        <w:t>по специальности 08.02.01 Строительство и эксплуатация зданий и сооружений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х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</w:t>
      </w:r>
      <w:r>
        <w:rPr/>
        <w:t xml:space="preserve"> Осознающий себя гражданином и защитником великой страны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2</w:t>
      </w:r>
      <w:r>
        <w:rPr/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3</w:t>
      </w:r>
      <w:r>
        <w:rPr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4</w:t>
      </w:r>
      <w:r>
        <w:rPr/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5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6</w:t>
      </w:r>
      <w:r>
        <w:rPr/>
        <w:t xml:space="preserve"> Проявляющий уважение к людям старшего поколения и готовность к участию в социальной поддержке и волонтерских движения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8</w:t>
      </w:r>
      <w:r>
        <w:rPr/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9</w:t>
      </w:r>
      <w:r>
        <w:rPr/>
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0</w:t>
      </w:r>
      <w:r>
        <w:rPr/>
        <w:t xml:space="preserve"> Заботящийся о защите окружающей среды, собственной и чужой безопасности, в том числе цифровой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1</w:t>
      </w:r>
      <w:r>
        <w:rPr/>
        <w:t xml:space="preserve"> Проявляющий уважение к эстетическим ценностям, обладающий основами эстетической культуры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2</w:t>
      </w:r>
      <w:r>
        <w:rPr/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х: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2840116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Р 0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Р 0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Р 0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Р 0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Р 0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Р 0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определять назначение и функции различных социальных институтов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Р 0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Р 0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Р 0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_Hlk9284011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х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 0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 0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ладение знаниями о социокультурной специфике Англоговорящие стран и умение строить свое речевое и неречевое поведение адекватно этой специфике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выделять общее и различное в культуре родной страны и Англоговорящие стран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 0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 0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формированность умения использовать английский язык как средство для получ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и из англоязычных источников в образовательных и самообразовательных целях.</w:t>
      </w:r>
    </w:p>
    <w:p>
      <w:pPr>
        <w:pStyle w:val="Default"/>
        <w:spacing w:before="240" w:after="12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1.4. Синхронизация предметных, личностных и метапредметных результатов с общими и профессиональными компетенциями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, личностные и метапредметные результаты, регламентированные требованиями ФГОС СОО, реализуются в полном объеме при разработ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й образовательной программы среднего профессионального образования -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подготовки специалистов среднего звена по специальности 08.02.01 Строительство и эксплуатация зданий и сооружени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нхронизация образовательных результатов видится в интеграции системно-деятельностного и компетентностного подходов, в обеспечении единства процессов воспитания, развития и обучения в период осво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й образовательной программы среднего профессионального образования -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подготовки специалистов среднего звена по специальности 08.02.01 Строительство и эксплуатация зданий и сооружен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хронизация личностных и метапредметных результатов с ОК в рамках учебной дисциплины «Иностранный язык (Английский язык)».  </w:t>
      </w:r>
    </w:p>
    <w:p>
      <w:pPr>
        <w:pStyle w:val="Normal"/>
        <w:spacing w:lineRule="auto" w:line="360" w:before="0" w:after="120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К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личностных результат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ФГОС СП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х результатов согласно ФГОС СО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9 Использовать информационные технологии в профессиональной сфер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1. </w:t>
            </w:r>
            <w:r>
              <w:rPr>
                <w:rFonts w:cs="Times New Roman" w:ascii="Times New Roman" w:hAnsi="Times New Roman"/>
                <w:sz w:val="24"/>
              </w:rPr>
              <w:t>Использовать знания по финансовой грамотности, планировать предпринимательс кую деятельность в профессиональной сфер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lang w:val="en-US"/>
              </w:rPr>
              <w:t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  <w:r>
              <w:rPr/>
              <w:t>.</w:t>
            </w:r>
          </w:p>
          <w:p>
            <w:pPr>
              <w:pStyle w:val="Default"/>
              <w:widowControl w:val="false"/>
              <w:rPr/>
            </w:pPr>
            <w:r>
              <w:rPr/>
              <w:t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Default"/>
              <w:widowControl w:val="false"/>
              <w:rPr/>
            </w:pPr>
            <w:r>
              <w:rPr/>
              <w:t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Default"/>
              <w:widowControl w:val="false"/>
              <w:rPr/>
            </w:pPr>
            <w:r>
              <w:rPr/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Default"/>
              <w:widowControl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lang w:val="en-US"/>
              </w:rPr>
              <w:t>МР 0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  <w:r>
              <w:rPr/>
              <w:t>.</w:t>
            </w:r>
          </w:p>
          <w:p>
            <w:pPr>
              <w:pStyle w:val="Default"/>
              <w:widowControl w:val="false"/>
              <w:rPr/>
            </w:pPr>
            <w:r>
              <w:rPr/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Default"/>
              <w:widowControl w:val="false"/>
              <w:rPr/>
            </w:pPr>
            <w:r>
              <w:rPr/>
              <w:t>МР 0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Default"/>
              <w:widowControl w:val="false"/>
              <w:rPr/>
            </w:pPr>
            <w:r>
              <w:rPr/>
              <w:t>МР 08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хронизация предметных результатов с ОК по учебной дисциплине «Иностранный язык (Английский язык)».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ФГОС СПО по специальности 08.02.01 Строительство и эксплуатация здани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едметных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ФГОС СО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9 Использовать информационные технологии в профессиональной сфер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 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 0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ладение знаниями о социокультурной специфике Англоговорящие стран и умение строить свое речевое и неречевое поведение адекватно этой специфи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выделять общее и различное в культуре родной страны и Англоговорящие стр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 0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 0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формированность умения использовать английский язык как средство для полу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и из англоязычных источников в образовательных и самообразовательных целях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хронизация предметных результатов учебной дисциплины «Иностранный язык (Английский язык)» с ПК с учетом профиля обучения </w:t>
      </w:r>
      <w:bookmarkStart w:id="2" w:name="_Hlk90044411"/>
      <w:bookmarkEnd w:id="2"/>
      <w:r>
        <w:rPr>
          <w:rFonts w:cs="Times New Roman" w:ascii="Times New Roman" w:hAnsi="Times New Roman"/>
          <w:sz w:val="24"/>
          <w:szCs w:val="24"/>
        </w:rPr>
        <w:t>по специальности 08.02.01 Строительство и эксплуатация зданий и сооружений.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01 Строительство и эксплуатация зданий и сооруж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беспечивать ведение текущей и исполнительной документации по выполняемым видам строитель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 0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 0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формированность умения использовать английский язык как средство для полу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и из англоязычных источников в образовательных и самообразовательных цел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 базах данных и средствах доступа к ним, умений работать с ним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предметных результатов учебной дисциплины «Иностранный язык (Английский язык)» с результатами дисциплин общепрофессионального цикла профессиональных модулей (МДК) в рамках реализации ООП СПО по специальности 08.02.01 Строительство и эксплуатация зданий и сооруж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4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 и наименование дисциплин, междисциплинарных курсов (МДК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:</w:t>
            </w:r>
          </w:p>
          <w:p>
            <w:pPr>
              <w:pStyle w:val="TableParagraph"/>
              <w:tabs>
                <w:tab w:val="clear" w:pos="708"/>
                <w:tab w:val="left" w:pos="313" w:leader="none"/>
                <w:tab w:val="left" w:pos="1919" w:leader="none"/>
                <w:tab w:val="left" w:pos="2397" w:leader="none"/>
                <w:tab w:val="left" w:pos="3090" w:leader="none"/>
              </w:tabs>
              <w:kinsoku w:val="false"/>
              <w:overflowPunct w:val="false"/>
              <w:ind w:left="115" w:right="96" w:hanging="0"/>
              <w:rPr/>
            </w:pPr>
            <w:r>
              <w:rPr/>
              <w:t>-особенности произношения интернациональных</w:t>
              <w:tab/>
              <w:t>слов</w:t>
              <w:tab/>
              <w:t>и правила чтения технической терминологии</w:t>
              <w:tab/>
              <w:t>и</w:t>
              <w:tab/>
            </w:r>
            <w:r>
              <w:rPr>
                <w:spacing w:val="-1"/>
              </w:rPr>
              <w:t xml:space="preserve">лексики </w:t>
            </w:r>
            <w:r>
              <w:rPr/>
              <w:t>профессиональной направленности;</w:t>
            </w:r>
          </w:p>
          <w:p>
            <w:pPr>
              <w:pStyle w:val="TableParagraph"/>
              <w:tabs>
                <w:tab w:val="clear" w:pos="708"/>
                <w:tab w:val="left" w:pos="2237" w:leader="none"/>
              </w:tabs>
              <w:kinsoku w:val="false"/>
              <w:overflowPunct w:val="false"/>
              <w:rPr/>
            </w:pPr>
            <w:r>
              <w:rPr/>
              <w:t xml:space="preserve">-основные общеупотребительные глаголы </w:t>
            </w:r>
            <w:r>
              <w:rPr>
                <w:spacing w:val="-1"/>
              </w:rPr>
              <w:t xml:space="preserve">профессиональной </w:t>
            </w:r>
            <w:r>
              <w:rPr/>
              <w:t>лексики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kinsoku w:val="false"/>
              <w:overflowPunct w:val="false"/>
              <w:ind w:left="113" w:right="98" w:hanging="0"/>
              <w:rPr/>
            </w:pPr>
            <w:r>
              <w:rPr/>
              <w:t>понимать общий смысл воспроизведённых высказываний в пределах литературной нормы на профессиональные</w:t>
            </w:r>
            <w:r>
              <w:rPr>
                <w:spacing w:val="-1"/>
              </w:rPr>
              <w:t xml:space="preserve"> </w:t>
            </w:r>
            <w:r>
              <w:rPr/>
              <w:t>темы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97" w:leader="none"/>
              </w:tabs>
              <w:kinsoku w:val="false"/>
              <w:overflowPunct w:val="false"/>
              <w:ind w:left="113" w:right="96" w:hanging="0"/>
              <w:rPr/>
            </w:pPr>
            <w:r>
              <w:rPr/>
              <w:t>понимать содержание текста, как на базовые, так и на профессиональные</w:t>
            </w:r>
            <w:r>
              <w:rPr>
                <w:spacing w:val="-10"/>
              </w:rPr>
              <w:t xml:space="preserve"> </w:t>
            </w:r>
            <w:r>
              <w:rPr/>
              <w:t>темы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405" w:leader="none"/>
              </w:tabs>
              <w:kinsoku w:val="false"/>
              <w:overflowPunct w:val="false"/>
              <w:ind w:left="113" w:right="94" w:hanging="0"/>
              <w:rPr/>
            </w:pPr>
            <w:r>
              <w:rPr/>
              <w:t>осуществлять высказывания (устно и письменно) на иностранном языке на профессиональные</w:t>
            </w:r>
            <w:r>
              <w:rPr>
                <w:spacing w:val="1"/>
              </w:rPr>
              <w:t xml:space="preserve"> </w:t>
            </w:r>
            <w:r>
              <w:rPr/>
              <w:t>темы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  <w:tab w:val="left" w:pos="1826" w:leader="none"/>
                <w:tab w:val="left" w:pos="4013" w:leader="none"/>
              </w:tabs>
              <w:kinsoku w:val="false"/>
              <w:overflowPunct w:val="false"/>
              <w:ind w:left="113" w:right="96" w:hanging="0"/>
              <w:rPr/>
            </w:pPr>
            <w:r>
              <w:rPr/>
              <w:t>осуществлять переводы (со словарем и без словаря)</w:t>
              <w:tab/>
              <w:t>иностранных</w:t>
              <w:tab/>
              <w:t>тексов профессиональной направленности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kinsoku w:val="false"/>
              <w:overflowPunct w:val="false"/>
              <w:ind w:left="113" w:right="99" w:hanging="0"/>
              <w:rPr/>
            </w:pPr>
            <w:r>
              <w:rPr/>
              <w:t>строить простые высказывания о себе и своей профессий деятельности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439" w:leader="none"/>
              </w:tabs>
              <w:kinsoku w:val="false"/>
              <w:overflowPunct w:val="false"/>
              <w:ind w:left="113" w:right="96" w:hanging="0"/>
              <w:rPr/>
            </w:pPr>
            <w:r>
              <w:rPr/>
              <w:t>производить краткое обоснование и объяснение своих текущих и планируемых действий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  <w:tab w:val="left" w:pos="2084" w:leader="none"/>
                <w:tab w:val="left" w:pos="3161" w:leader="none"/>
              </w:tabs>
              <w:kinsoku w:val="false"/>
              <w:overflowPunct w:val="false"/>
              <w:ind w:left="113" w:right="97" w:hanging="0"/>
              <w:rPr/>
            </w:pPr>
            <w:r>
              <w:rPr/>
              <w:t>выполнять письменные простые связные сообщения</w:t>
              <w:tab/>
              <w:t>на</w:t>
              <w:tab/>
            </w:r>
            <w:r>
              <w:rPr>
                <w:spacing w:val="-1"/>
              </w:rPr>
              <w:t xml:space="preserve">интересующие </w:t>
            </w:r>
            <w:r>
              <w:rPr/>
              <w:t>профессиональные</w:t>
            </w:r>
            <w:r>
              <w:rPr>
                <w:spacing w:val="1"/>
              </w:rPr>
              <w:t xml:space="preserve"> </w:t>
            </w:r>
            <w:r>
              <w:rPr/>
              <w:t>темы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305" w:leader="none"/>
              </w:tabs>
              <w:kinsoku w:val="false"/>
              <w:overflowPunct w:val="false"/>
              <w:ind w:left="113" w:right="98" w:hanging="0"/>
              <w:rPr/>
            </w:pPr>
            <w:r>
              <w:rPr/>
              <w:t>разрабатывать планы к самостоятельным работам для подготовки проектов и устных сообщений.</w:t>
            </w:r>
          </w:p>
          <w:p>
            <w:pPr>
              <w:pStyle w:val="TableParagraph"/>
              <w:tabs>
                <w:tab w:val="clear" w:pos="708"/>
                <w:tab w:val="left" w:pos="2237" w:leader="none"/>
              </w:tabs>
              <w:kinsoku w:val="false"/>
              <w:overflowPunct w:val="false"/>
              <w:rPr/>
            </w:pPr>
            <w:r>
              <w:rPr/>
              <w:t>письменно переводить тексты по профессиональной тематике и техническую документацию с использованием разных типов словарей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. Организация деятельности структурных подразделений при выполнении строительно-монтажных, в том числе отделочных работ, эксплуатации и реконструкции зданий и сооружений для специальности 08.02.01 Строительство и эксплуатация зданий и сооружений.  Обеспечивать ведение текущей и исполнительной документации по выполняемым видам строительных раб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ью структурных подразделений при выполнении строительно-монтажных, в том числе отделочных работ, эксплуатации и реконструкции зданий и сооружений 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сно Федеральному Закону об образовании 273-ФЗ от 29.12.2012 г. ст. 79, п.8 «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, адаптированных при необходимости для обучения указанных обучающихс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ОП разрабатывается по каждой специальности и профессии, реализуемой в колледже, при наличии заявлений от обучающихся, являющихся инвалидами или лицами с ОВЗ и изъявивших желание о обучении по данному типу образовательных програ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учебного процесса обучающимся лицам с ограниченными возможностями здоровья разработаны методические рекомендации по учебной дисциплине «Иностранный язык (Английский язык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1. Количество часов на освоение программы дисциплины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м планом для данной дисциплины определено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максимальная учебная нагрузка обучающегося - 119 часов, в том числ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язательная аудиторная нагрузка обучающегося - 117 ча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pacing w:lineRule="auto" w:line="360"/>
        <w:rPr/>
      </w:pPr>
      <w:r>
        <w:rPr/>
        <w:t>2.1. Объе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предусмотрена в форме  дифференцированного заче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 «Иностранный язык (Английский язык)»</w:t>
      </w:r>
    </w:p>
    <w:tbl>
      <w:tblPr>
        <w:tblW w:w="22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55"/>
        <w:gridCol w:w="78"/>
        <w:gridCol w:w="142"/>
        <w:gridCol w:w="87"/>
        <w:gridCol w:w="17"/>
        <w:gridCol w:w="32"/>
        <w:gridCol w:w="6"/>
        <w:gridCol w:w="5386"/>
        <w:gridCol w:w="1276"/>
        <w:gridCol w:w="1276"/>
        <w:gridCol w:w="1843"/>
        <w:gridCol w:w="1843"/>
        <w:gridCol w:w="6782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ды компетенций и личностных результатов, формированию  которых способствует элемент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подав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 учётом рабоч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спитани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моду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ветствие, прощание, представление себя и други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юдей в официальной и неофициальной обстановке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, прощание, представление себя и других людей в официальной и неофициальной обстановк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 фонетики, гласные и согласные звуки, буквосочетания, произношение, правила правопис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арий телевизионной программы о жизни публичной перс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сбор материала для интерв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человека (внешность, национальность, образование,  характер, личные качества, профессия,  род занятий, должность, место работы и др.). Общение с друзья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учебной группе деловую, дружелюбную атмосферу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человека (внешность, характер, личные качеств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артик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человека (образование, учеб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человека (профессия, род занятий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рилагательные,  степени сравнения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 (проблемы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наречия, обозначающие количество, место, направление, время. Степени сравнения наре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арий телевизионной программы о жизни публичной перс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систематизация материала для интерв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семейные отношения, домашние обязанности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тмосферу сплоченного коллектива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, домашние обязан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, отношения в семь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арий телевизионной программы о жизни публичной перс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оформление 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жилища и учебного завед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здание, обстановка, условия жизни, техника, оборудование)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учебного заведения (здание, техника, оборуд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ма, квартиры  (обстановка, условия жизни, техника, оборуд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, план кварти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, домашняя техника, оборуд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арий телевизионной программы о жизни публичной перс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оформление 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док дня студента колледжа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тмосферу сплоченного коллектива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 студе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абочий д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а в колледж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учебной группе деловую, дружелюбную атмосферу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, дос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ред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, увле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, занятия выходного д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местоположения объекта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учебными группами с целью вовлечения обучающихся в процесс обучени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местоположения объекта, адрес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район, где я жив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опроситель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домой, в колледж, как най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олевых игр «На остановке», «На вокзале», «В парке», «На улиц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газины, товары, совершение покупок   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ы, това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одаль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и це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ый магазин, покуп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магазин, покуп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олевой игре «В магази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а, способы приготовления пищи, традиции пит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, время приема пищ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питания в Росс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питания Великобрит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любимого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, здоровый образ жизни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тмосферу сплоченного коллектива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образ жизни, спорт, игры. Уроки физ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, спортсме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Экскурсия по родному городу» (подготовка туристического буклета, сбор матери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и и путешествия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учебной группе деловую, дружелюбную атмосферу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, виды транспо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лаголов, основные формы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городу, достопримеча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Экскурсия по родному городу» (оформление туристического букл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, ее национальные символы, государственное  и политическое устройство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 положение  России, клима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политическое устройство Ро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е символы России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глаголов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Визитная карточка родного края» (сбор материала, его систематизация и оформ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оязычные стран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учебными группами с целью вовлечения обучающихся в процесс обучени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ритания, географическое положение, климат, флора, фауна, природные ресурсы, наиболее развитые отрасли экономи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неопределенно-личное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, государственное и политическое устройство, национальные симво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безличное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, географическое положение, государственное и политическое устройство, национальные симво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ША стр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траны и континенты» (сбор материала, его систематизация и оформ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ычаи, традиции, поверья народов России     англоговорящих стран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учебной группе деловую, дружелюбную атмосферу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Ро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Великобрит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и и традиции народов стран изучаемого язы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траны и континенты» (сбор материала, его систематизация и оформ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в городе и дере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тмосферу сплоченного коллектива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одной гор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й любим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говоры, разрешение конфликтных ситуаций. Рабочие совещания. Отношения внутри коллектива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перегов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на работе, способы раз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совещ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фисе (представление нового сотрудни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икет делового и неофициального общения. Дресс-код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лефонные переговоры. Правила поведения в ресторане, кафе, во время делового обе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тмосферу сплоченного коллектива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общение, дресс-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по телефону, телефонные перегов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ресторане и 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переговоры, деловой обе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 ресто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дающиеся исторические события и личности. Исторические памятники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учебной группе деловую, дружелюбную атмосферу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события в истории Рос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события в истории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ичности России и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е памятник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е памятники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проект «Исторические памятники, которые я хотел бы посмотре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овые учреждения и услуги</w:t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учреждения, б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бума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ение б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УСЛОВИЯ РЕАЛИЗАЦИИ ПРОГРАММ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дисциплины «Английский язык» имеется учебный кабинет иностранного язык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чебная мебель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аточный материал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Технические средства обучения: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лингафонный кабинет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левизор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литчарт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презентации к занятиям,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ео и аудио материал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ескоровайная, Г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йранская, Е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колова, Н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аврик, Г.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lanet of English: учебник английского языка для студентов профессиональных образовательных организаций. Осваивающих профессии и специальности СПО. — М., 20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ескоровайная, Г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йранская, Е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колова, Н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аврик, Г.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lanet of English: электронный учебно-методический комплекс английского языка для учреждений СПО. – М.,20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олубев, А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алюк, Н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мирнова, И. Б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йский язык: учебник для студентов профессиональных образовательных организаций, осваивающих профессии и специальности СПО. —  М., 20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олубев, А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ржавый, А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мирнова, И. Б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глийский язык для технических специальностей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chnic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leg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ник для студентов профессиональных образовательных организаций, осваивающих профессии и специальности СПО — М., 20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о – библиотечная систе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talog.iot.ru – каталог образовательных ресурсов в сети Интернет    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bbc.co.uk/iplayer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itv.com/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channel4learning.com/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rez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https://www.iprbookshop.ru// Электронно – библиотечная систем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P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S</w:t>
      </w:r>
    </w:p>
    <w:p>
      <w:pPr>
        <w:pStyle w:val="Style2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Методические рекомендации по организации изучения дисципли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компетентносного подхода при преподавании дисциплины используются современные образовательные технологии: информационные технологии (компьютерные презентации, учебные видеофильмы тестирование), технологии развивающего обучения, технологии проблемного обучения (проблемное изложение, исследовательский метод), технологии эвристического обучения (выполнение творческих проектов, игровые методики). В сочетании с внеаудиторной работой для формирования и развития общих и профессиональных компетенций обучающихся применяются активные и интерактивные формы проведения занятий (деловые и ролевые игр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текущего контроля знаний проводятся устные (индивидуальный и фронтальный) и письменные опросы (тестирование, контрольная работа, эссе, презентации). Итоговый контроль обучающихся по дисциплине предусматривает проведение дифференцированного за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в форме устного и письменного опроса, а также выполнения обучающимися индивидуальных заданий - проектов, рефератов, презент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Механизмы достижения результатов освоения общеобразовательной дисциплины с учетом профессиональной направленности основной образовательной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ФГОС СОО и ФГОС СПО основными подходами в преподавании учебной дисциплины «Иностранный язык (Английский язык)» являю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истемно-деятельностный подход – это интеграция системного и деятельностного подходов, где цель, методика обучения определяются с позиций системного подхода, а деятельностный подход рассматривается как инструмент достижения ц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омпетентностный подход – это приоритетная ориентация образования на его результаты: формирование необходимых общекультурных и профессиональных компетенций, самоопределение, социализацию, развитие индивидуальности и самоактуализац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ы достижения результатов освоения учебной дисциплины «Иностранный язык (Английский язык)»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8.02.01 Строительство и эксплуатация зданий и сооружений </w:t>
      </w:r>
      <w:r>
        <w:rPr>
          <w:rFonts w:cs="Times New Roman" w:ascii="Times New Roman" w:hAnsi="Times New Roman"/>
          <w:sz w:val="24"/>
          <w:szCs w:val="24"/>
        </w:rPr>
        <w:t>представлены в таблице.</w:t>
      </w:r>
    </w:p>
    <w:p>
      <w:pPr>
        <w:pStyle w:val="Default"/>
        <w:spacing w:lineRule="auto" w:line="360"/>
        <w:ind w:firstLine="709"/>
        <w:jc w:val="right"/>
        <w:rPr/>
      </w:pPr>
      <w:r>
        <w:rPr/>
        <w:t>Таблица 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710"/>
        <w:gridCol w:w="2462"/>
        <w:gridCol w:w="2511"/>
      </w:tblGrid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К, ПК согласно ФГОС СПО</w:t>
            </w:r>
          </w:p>
        </w:tc>
        <w:tc>
          <w:tcPr>
            <w:tcW w:w="7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ы реализации профессиональной направленности</w:t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В форме практической подготовки (задания ориентированы на профессиональную деятельность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ключение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кладных модулей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тдельные темы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исциплин, МДК профессионального цикла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Т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 технических и программных средствах телекоммуникационных технологий. Поиск информации с использованием компьютера. Программные поисковые сервисы. Передача информации между компьютерами. Возможности сетевого программного обеспечения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М.03. выполнение надписей на чертежах на английском язык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рганизация работы в среде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indows. Изучение технологии организации. Рабочий стол, работа с окнами. Работа с Калькулятором, Справочной системой, Корзиной, Системой поиска информации. Создание папок и файлов, ярлыков. Работа с текстом: копирование, перемещение, редактирование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М.03. выполнение надписей на чертежах на английском язык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Создание электронной презентации на тему «Что знаю о США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М.03. выполнение надписей на чертежах на английском язык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/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 0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Разработайте и создайте презентацию на тему «Великобритания, история и традиции».</w:t>
            </w:r>
          </w:p>
          <w:p>
            <w:pPr>
              <w:pStyle w:val="Default"/>
              <w:rPr/>
            </w:pPr>
            <w:r>
              <w:rPr/>
              <w:t>Этапы создания презентации</w:t>
            </w:r>
            <w:r>
              <w:rPr>
                <w:u w:val="single"/>
              </w:rPr>
              <w:t>:</w:t>
            </w:r>
          </w:p>
          <w:p>
            <w:pPr>
              <w:pStyle w:val="Default"/>
              <w:rPr/>
            </w:pPr>
            <w:r>
              <w:rPr/>
              <w:t xml:space="preserve">1. Запустите программу командами </w:t>
            </w:r>
            <w:r>
              <w:rPr>
                <w:i/>
                <w:iCs/>
              </w:rPr>
              <w:t xml:space="preserve">Пуск </w:t>
            </w:r>
            <w:r>
              <w:rPr/>
              <w:t xml:space="preserve">– </w:t>
            </w:r>
            <w:r>
              <w:rPr>
                <w:i/>
                <w:iCs/>
              </w:rPr>
              <w:t xml:space="preserve">Программы </w:t>
            </w:r>
            <w:r>
              <w:rPr/>
              <w:t xml:space="preserve">- </w:t>
            </w:r>
            <w:r>
              <w:rPr>
                <w:i/>
                <w:iCs/>
              </w:rPr>
              <w:t>Microsoft PowerPoint</w:t>
            </w:r>
            <w:r>
              <w:rPr/>
              <w:t xml:space="preserve">. В открывшемся окне программы выберите способ создания презентации – </w:t>
            </w:r>
            <w:r>
              <w:rPr>
                <w:i/>
                <w:iCs/>
              </w:rPr>
              <w:t>Новая презентация.</w:t>
            </w:r>
          </w:p>
          <w:p>
            <w:pPr>
              <w:pStyle w:val="Default"/>
              <w:jc w:val="both"/>
              <w:rPr/>
            </w:pPr>
            <w:r>
              <w:rPr/>
              <w:t>2. Определите количество слайдов – 8 слайдов.</w:t>
            </w:r>
          </w:p>
          <w:p>
            <w:pPr>
              <w:pStyle w:val="Default"/>
              <w:jc w:val="both"/>
              <w:rPr/>
            </w:pPr>
            <w:r>
              <w:rPr/>
              <w:t>3. Разработайте структуру слайдов.</w:t>
            </w:r>
          </w:p>
          <w:p>
            <w:pPr>
              <w:pStyle w:val="Default"/>
              <w:jc w:val="both"/>
              <w:rPr/>
            </w:pPr>
            <w:r>
              <w:rPr/>
              <w:t>4. Для выбора вида слайда откройте панель разметки слайдов, командами меню: Формат – Разметка слайда.</w:t>
            </w:r>
          </w:p>
          <w:p>
            <w:pPr>
              <w:pStyle w:val="Default"/>
              <w:jc w:val="both"/>
              <w:rPr/>
            </w:pPr>
            <w:r>
              <w:rPr/>
              <w:t>5. Выберите цветовое оформление слайдов, воспользовавшись шаблонами дизайна оформления, командами меню: Формат – Оформление слайда или Фон.</w:t>
            </w:r>
          </w:p>
          <w:p>
            <w:pPr>
              <w:pStyle w:val="Default"/>
              <w:rPr/>
            </w:pPr>
            <w:r>
              <w:rPr/>
              <w:t>6. Сформулируйте тему и создайте титульный лист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М.03. выполнение надписей на чертежах на английском язык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достижение ПР в полном объеме.</w:t>
            </w:r>
          </w:p>
          <w:p>
            <w:pPr>
              <w:pStyle w:val="Default"/>
              <w:rPr/>
            </w:pPr>
            <w:r>
              <w:rPr/>
              <w:t>Обеспечение личностно-ориентированного подхода для разных категорий обучающихся.</w:t>
            </w:r>
          </w:p>
          <w:p>
            <w:pPr>
              <w:pStyle w:val="Default"/>
              <w:rPr/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bCs/>
        </w:rPr>
      </w:pPr>
      <w:r>
        <w:rPr>
          <w:bCs/>
        </w:rPr>
        <w:t>Оценочные средства для всех видов контроля отражены в фонде оценочных средств (ФОС) по данной учебной дисциплине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</w:rPr>
        <w:t>4.2 Индивидуальный проект как форма организации образовательной деятельности по реализации основной образовательной программы среднего профессионального образования с учетом профессиональной направле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проект представляет собой особую форму организации деятельности обучающихся: учебное исследование или учебный проект. Проекты, выполняемые обучающимися, могут быть отнесены к одному из типов: исследовательский; практико-ориентированный, информационно-поисковый, творческий, игровой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right"/>
        <w:rPr/>
      </w:pPr>
      <w:r>
        <w:rPr/>
        <w:t>Таблица 8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878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оек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реализации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следовательский - предполагает доказательство или опровержение какой-либо гипотезы, проведение экспериментов, научное описание изучаемых явлений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з и изучение программного обеспечения, векторных и растровых редакторах, компьютерных программ, результаты графики, аналитические материалы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ко-ориентированный - направлен на решение практических задач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мультимедийных продуктов, видео, фото и аудиоматериалов, анализ данных социологического опроса, бизнес-план, прогноз, законопроект, программа, модель, учебное пособие (конкретный полезный предмет)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формационно-поисковый - направлен на сбор информации о каком-либо предмете или явлении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бота с информационно-поисковыми системами, опросы, социальные сети, аналитические материалы, отчеты, обзорные материалы, стендовые доклады, презентации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ворческий - направлен на развитие у обучающихся интереса, формирование навыков поиска информации и творческих способностей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eb-сайт профессии, игра, карта, модель, дизайн, сопровождаемые описанием, пакет рекомендаций, программа, путеводитель, чертеж, экскурсия, создание видеофильмов, инсценировки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гровой – предполагает назначение ролей участников, обусловленных характером и содержанием проекта, особенностями решаемой проблемы и правилами взаимоотношений, тогда как структура, форма продукта и результаты остаются открытыми до самого конц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аботка и проведение имитационных, ролевых игр, в том числе с применением компьютерной анимации, состязания, викторины, экскурсии. В качестве ролей участников могут быть выдуманные герои, имитирующие социальные или деловые отношения с придуманными участниками, ситуациями. 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Тематика индивидуальн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траны и континен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им этот мир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стическое агентство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4.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Обоснование применения технологий дистанционного и электронного обучения для определенных элементов содержания общеобразовательной дисциплин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В процессе преподавания учебной дисциплины «Иностранный язык (Английский язык)» возможно использование цифровых инструмент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right"/>
        <w:rPr/>
      </w:pPr>
      <w:r>
        <w:rPr/>
        <w:t>Таблица 9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5933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ифровые инструмент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менение цифровых инструментов для достижения результатов общеобразовательной дисциплины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wer Point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практическим занятиям по УД. Для проведения занятий используются презентации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еофильм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яется как иллюстративный материал при изучении тем - на платформе You Тube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лектронная почта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тевой ресурс, используемый для коммуникации с обучающимися. Кроме того, применяется для осуществления контроля учебного процесса (переписка: ответы на текущие вопросы, проверка домашних заданий обучающихся)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кайп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обходимое консультирование по желанию обучающихся в преддверии сдачи экзамена по дисциплине «Информатика»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исковый Яндекс / Google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могает организовать самостоятельную работу обучающихся при подготовке к занятиям, обеспечивая им доступ к информационным веб-ресурсам по изучаемым темам. Также рекомендуется в качестве учебной платформы «перевернутого» обучения (дополнительный источник информации для осмысления изложенных на лекциях аспектов речевой культуры)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айлообменник (Яндекс-диск)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для обмена файлами разных форматов (текстами, презентациями) между преподавателем и обучающимися (как резервный канал связи при возникновении проблем на платформе Moodle)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бильное приложение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приложение WhatsApp, которое позволяет поддерживать коммуникацию с обучающимися как на занятиях (можно отправлять интересный контент), так и вне их (решать возникающие проблемы, в основном организационного характера)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циальная сеть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«Facebook» для коммуникации с обучающимися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хнологии электронной идентификации личности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в процессе проведения экзамена в онлайн-режиме.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ернет вещей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ются электронная доска для презентаций, мобильные телефоны, которые обеспечивают интернет-доступ в систему Moodle, Teams, WhatsApp и др. сервисов.</w:t>
            </w:r>
          </w:p>
        </w:tc>
      </w:tr>
    </w:tbl>
    <w:p>
      <w:pPr>
        <w:pStyle w:val="13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3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ВОЗМОЖНОСТИ ИСПОЛЬЗОВАНИЯ ПРОГРАММЫ В ДРУГИХ ООП</w:t>
      </w:r>
    </w:p>
    <w:p>
      <w:pPr>
        <w:pStyle w:val="Style27"/>
        <w:spacing w:lineRule="auto" w:line="360" w:before="0" w:after="0"/>
        <w:contextualSpacing/>
        <w:rPr/>
      </w:pPr>
      <w:r>
        <w:rPr/>
        <w:t>Учебная дисциплина «</w:t>
      </w:r>
      <w:r>
        <w:rPr>
          <w:lang w:val="ru-RU"/>
        </w:rPr>
        <w:t>Иностранный язык (Английский язык)</w:t>
      </w:r>
      <w:r>
        <w:rPr/>
        <w:t>» может быть использована в ООП: 08.02.01 Строительство и эксплуатация зданий и сооружений</w:t>
      </w:r>
    </w:p>
    <w:p>
      <w:pPr>
        <w:pStyle w:val="Style27"/>
        <w:spacing w:lineRule="auto" w:line="36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lineRule="auto" w:line="36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lineRule="auto" w:line="36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lineRule="auto" w:line="36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lineRule="auto" w:line="36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lineRule="auto" w:line="36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lineRule="auto" w:line="36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lineRule="auto" w:line="360"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13" w:hanging="146"/>
      </w:pPr>
      <w:rPr>
        <w:rFonts w:ascii="Times New Roman" w:hAnsi="Times New Roman" w:cs="Times New Roman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6" w:hanging="1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52" w:hanging="1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18" w:hanging="1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84" w:hanging="1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50" w:hanging="1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16" w:hanging="1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82" w:hanging="1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48" w:hanging="146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w w:val="1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Без интервала Знак Знак"/>
    <w:qFormat/>
    <w:rPr>
      <w:sz w:val="24"/>
      <w:szCs w:val="24"/>
      <w:lang w:val="ru-RU"/>
    </w:rPr>
  </w:style>
  <w:style w:type="character" w:styleId="C7c4">
    <w:name w:val="c7 c4"/>
    <w:basedOn w:val="Style14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бычный (веб) Знак"/>
    <w:qFormat/>
    <w:rPr>
      <w:rFonts w:eastAsia="Calibri"/>
      <w:sz w:val="24"/>
      <w:szCs w:val="24"/>
      <w:lang w:val="en-US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8">
    <w:name w:val="Основной текст (8)_"/>
    <w:qFormat/>
    <w:rPr>
      <w:b/>
      <w:bCs/>
      <w:sz w:val="21"/>
      <w:szCs w:val="21"/>
      <w:shd w:fill="FFFFFF" w:val="clear"/>
    </w:rPr>
  </w:style>
  <w:style w:type="character" w:styleId="Style2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character" w:styleId="1">
    <w:name w:val="Стиль1 Знак"/>
    <w:qFormat/>
    <w:rPr>
      <w:rFonts w:ascii="Calibri" w:hAnsi="Calibri" w:eastAsia="Calibri" w:cs="Calibri"/>
      <w:b/>
      <w:sz w:val="26"/>
      <w:szCs w:val="26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yle24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0" w:after="0"/>
      <w:ind w:hanging="72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180" w:after="540"/>
      <w:jc w:val="center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13">
    <w:name w:val="Стиль1"/>
    <w:basedOn w:val="Style26"/>
    <w:qFormat/>
    <w:pPr>
      <w:widowControl w:val="false"/>
      <w:spacing w:lineRule="auto" w:line="360" w:before="0" w:after="0"/>
      <w:ind w:left="0" w:hanging="0"/>
      <w:contextualSpacing/>
      <w:jc w:val="center"/>
      <w:outlineLvl w:val="0"/>
    </w:pPr>
    <w:rPr>
      <w:b/>
      <w:sz w:val="26"/>
      <w:szCs w:val="2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prezi.com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31:00Z</dcterms:created>
  <dc:creator>ЛЮБОВЬ</dc:creator>
  <dc:description/>
  <cp:keywords/>
  <dc:language>en-US</dc:language>
  <cp:lastModifiedBy>Наташенька</cp:lastModifiedBy>
  <dcterms:modified xsi:type="dcterms:W3CDTF">2022-02-13T18:39:00Z</dcterms:modified>
  <cp:revision>52</cp:revision>
  <dc:subject/>
  <dc:title/>
</cp:coreProperties>
</file>