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к ППССЗ по специаль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right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08.02.01 Строительство и эксплуатация зданий и сооружений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right="-108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0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08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08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360"/>
        <w:ind w:right="-108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 03 ИНОСТРАННЫЙ ЯЗЫК (НЕМЕЦКИЙ ЯЗЫК)</w:t>
      </w:r>
    </w:p>
    <w:p>
      <w:pPr>
        <w:pStyle w:val="Normal"/>
        <w:spacing w:lineRule="auto" w:line="360"/>
        <w:ind w:right="-108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0979392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. ПАСПОРТ ПРОГРАММЫ УЧЕБНОЙ ДИСЦИПЛИНЫ «ИНОСТРАННЫЙ ЯЗЫК (НЕМЕЦКИЙ ЯЗЫК)»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9097939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 СТРУКТУРА И СОДЕРЖАНИЕ УЧЕБНОЙ ДИСЦИПЛИНЫ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90979394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 УСЛОВИЯ РЕАЛИЗАЦИИ УЧЕБНОЙ ДИСЦИПЛИНЫ</w:t>
              <w:tab/>
              <w:t>28</w:t>
            </w:r>
          </w:hyperlink>
        </w:p>
        <w:p>
          <w:pPr>
            <w:pStyle w:val="Normal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0979395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. КОНТРОЛЬ И ОЦЕНКА РЕЗУЛЬТАТОВ ОСВОЕНИЯ УЧЕБНОЙ ДИСЦИПЛИНЫ</w:t>
              <w:tab/>
              <w:t>30</w:t>
            </w:r>
          </w:hyperlink>
          <w:r>
            <w:rPr>
              <w:rFonts w:cs="Times New Roman" w:ascii="Times New Roman" w:hAnsi="Times New Roman"/>
              <w:b/>
              <w:bCs/>
              <w:sz w:val="24"/>
              <w:szCs w:val="24"/>
            </w:rPr>
            <w:t>5.  ВОЗМОЖНОСТИ ИСПОЛЬЗОВАНИЯ ПРОГРАММЫ В ДРУГИХ ООП ………36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ind w:firstLine="709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en-US" w:eastAsia="en-US"/>
            </w:rPr>
          </w:r>
          <w:r>
            <w:rPr>
              <w:sz w:val="24"/>
              <w:b/>
              <w:szCs w:val="24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ОСТРАННЫЙ ЯЗЫК (НЕМЕЦКИЙ ЯЗЫК)»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   Область применения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«Иностранный язык (Немецкий язык)» </w:t>
      </w:r>
      <w:r>
        <w:rPr>
          <w:rFonts w:cs="Times New Roman" w:ascii="Times New Roman" w:hAnsi="Times New Roman"/>
          <w:bCs/>
          <w:sz w:val="24"/>
          <w:szCs w:val="24"/>
        </w:rPr>
        <w:t xml:space="preserve">является частью основной образовательной программы среднего профессионального образования - программы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ов среднего звена по специа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08.02.01 Строительство и эксплуатация зданий и сооружени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Иностранный язык (Немецкий язык)» разработана в соответствии с Федеральным государственным образовательным стандартом  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08.02.01 Строительство и эксплуатация зданий и сооружений </w:t>
      </w:r>
      <w:r>
        <w:rPr>
          <w:rFonts w:cs="Times New Roman" w:ascii="Times New Roman" w:hAnsi="Times New Roman"/>
          <w:sz w:val="24"/>
          <w:szCs w:val="24"/>
        </w:rPr>
        <w:t>, утверждённым приказом Министерства образования и науки РФ от 10 января 2018 г. N 2, ФГОС среднего общего образования, утвержденного приказом Министерства образования и науки РФ от 17.05.2012 № 41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в действующей редакции),</w:t>
      </w:r>
      <w:r>
        <w:rPr>
          <w:rFonts w:cs="Times New Roman" w:ascii="Times New Roman" w:hAnsi="Times New Roman"/>
          <w:sz w:val="24"/>
          <w:szCs w:val="24"/>
        </w:rPr>
        <w:t xml:space="preserve"> с учетом пример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в соответствии с распоряжением министерства просвещения РФ от 25 августа 2021г. № Р-198 об утверждении методик преподавания по общеобразовательным (обязательным) дисциплинам («Русский язык», «Литература», «Иностранный язык», «Математика», «История» (или «Россия в мире»), «Физическая культура», «Основы безопасности жизнедеятельности», «Астрономия») с учетом профессиональной направленности программ среднего профессионального образования, реализуемых на базе основан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для направления образовательным организациям, реализующим программы среднего профессионального образова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 Место учебной дисциплины в структуре программы подготовки специалистов среднего звена:</w:t>
      </w:r>
    </w:p>
    <w:p>
      <w:pPr>
        <w:pStyle w:val="Default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Учебная дисциплина является частью обязательной предметной области «Иностранный язык» и изучается в общеобразовательном цикле учебного плана ООП СПО с учетом профиля профессионального образования. Учебная дисциплина имеет междисциплинарную связь с дисциплинами общеобразовательного и общепрофессионального цикла, а также междисциплинарными курсами (МДК) профессионального цикла. </w:t>
      </w:r>
    </w:p>
    <w:p>
      <w:pPr>
        <w:pStyle w:val="Default"/>
        <w:spacing w:lineRule="auto" w:line="360" w:before="0" w:after="0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b/>
        </w:rPr>
        <w:t xml:space="preserve">1.3. </w:t>
      </w:r>
      <w:r>
        <w:rPr>
          <w:rFonts w:cs="Times New Roman"/>
          <w:b/>
          <w:bCs/>
          <w:color w:val="000000"/>
        </w:rPr>
        <w:t xml:space="preserve">Цели, задачи и результаты освоения общеобразовательной дисциплины </w:t>
      </w:r>
    </w:p>
    <w:p>
      <w:pPr>
        <w:pStyle w:val="Default"/>
        <w:spacing w:lineRule="auto" w:line="360"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1.3.1. Цели и задачи общеобразовательной дисциплины (в соответствии с требованиями Федерального государственного образовательного стандарта среднего общего образования, ориентацией на результаты Федерального государственного образовательного стандарта среднего профессионального образования) </w:t>
      </w:r>
    </w:p>
    <w:p>
      <w:pPr>
        <w:pStyle w:val="Default"/>
        <w:spacing w:lineRule="auto" w:line="360" w:before="0" w:after="0"/>
        <w:ind w:firstLine="709"/>
        <w:jc w:val="both"/>
        <w:rPr/>
      </w:pPr>
      <w:r>
        <w:rPr>
          <w:rFonts w:cs="Times New Roman"/>
          <w:b/>
          <w:bCs/>
          <w:color w:val="000000"/>
        </w:rPr>
        <w:t>Цели освоения учебной дисциплины «Иностранный язык (Немецкий язык)» (</w:t>
      </w:r>
      <w:r>
        <w:rPr>
          <w:rFonts w:cs="Times New Roman"/>
          <w:color w:val="000000"/>
        </w:rPr>
        <w:t xml:space="preserve">в соответствии с требованиями ФГОС СОО, ориентацией на результаты ФГОС СПО): </w:t>
      </w:r>
    </w:p>
    <w:p>
      <w:pPr>
        <w:pStyle w:val="Default"/>
        <w:spacing w:lineRule="auto" w:line="360"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способствовать достижению личностных, метапредметных и предметных результатов обучения; </w:t>
      </w:r>
    </w:p>
    <w:p>
      <w:pPr>
        <w:pStyle w:val="Default"/>
        <w:spacing w:lineRule="auto" w:line="360"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способствовать формированию ОК и ПК. </w:t>
      </w:r>
    </w:p>
    <w:p>
      <w:pPr>
        <w:pStyle w:val="Default"/>
        <w:spacing w:lineRule="auto" w:line="360" w:before="0" w:after="0"/>
        <w:ind w:firstLine="709"/>
        <w:jc w:val="both"/>
        <w:rPr/>
      </w:pPr>
      <w:r>
        <w:rPr>
          <w:rFonts w:cs="Times New Roman"/>
          <w:b/>
          <w:bCs/>
          <w:color w:val="000000"/>
        </w:rPr>
        <w:t>Задачи освоения учебной дисциплины «Иностранный язык (Немецкий язык)» (</w:t>
      </w:r>
      <w:r>
        <w:rPr>
          <w:rFonts w:cs="Times New Roman"/>
          <w:color w:val="000000"/>
        </w:rPr>
        <w:t xml:space="preserve">в соответствии с требованиями ФГОС СОО, ориентацией на результаты ФГОС СПО):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редставлений о немецком языке как средстве приобщения к ценностям мировой культуры и национальных культур;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коммуникативной компетенции, позволяющей свободно общаться на немец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ние личности, способной и желающей участвовать в общении на межкультурном уровне;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ние уважительного отношения к другим культурам и социальным субкультурам;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ободное использование словарного запаса, в том числе и профессиональной лексики, в различных речевых ситуациях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К и ПК. </w:t>
      </w:r>
    </w:p>
    <w:p>
      <w:pPr>
        <w:pStyle w:val="Default"/>
        <w:spacing w:lineRule="auto" w:line="360" w:before="0" w:after="0"/>
        <w:ind w:firstLine="709"/>
        <w:jc w:val="both"/>
        <w:rPr/>
      </w:pPr>
      <w:r>
        <w:rPr>
          <w:rFonts w:cs="Times New Roman"/>
        </w:rPr>
        <w:t>Содержание учебной дисциплины «Иностранный язык (Немецкий язык)» направлено на достижение результатов обучения, регламентированных ФГОС СОО, рабочей программой воспитания ГАПОУ СО «Саратовский архитектурно-строительный колледж» по специальности 08.02.01 Строительство и эксплуатация зданий и сооружений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</w:t>
      </w:r>
      <w:r>
        <w:rPr/>
        <w:t xml:space="preserve"> Осознающий себя гражданином и защитником великой страны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2</w:t>
      </w:r>
      <w:r>
        <w:rPr/>
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3</w:t>
      </w:r>
      <w:r>
        <w:rPr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4</w:t>
      </w:r>
      <w:r>
        <w:rPr/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5</w:t>
      </w:r>
      <w:r>
        <w:rPr/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6</w:t>
      </w:r>
      <w:r>
        <w:rPr/>
        <w:t xml:space="preserve"> Проявляющий уважение к людям старшего поколения и готовность к участию в социальной поддержке и волонтерских движениях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7</w:t>
      </w:r>
      <w:r>
        <w:rPr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8</w:t>
      </w:r>
      <w:r>
        <w:rPr/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9</w:t>
      </w:r>
      <w:r>
        <w:rPr/>
        <w:t xml:space="preserve">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0</w:t>
      </w:r>
      <w:r>
        <w:rPr/>
        <w:t xml:space="preserve"> Заботящийся о защите окружающей среды, собственной и чужой безопасности, в том числе цифровой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1</w:t>
      </w:r>
      <w:r>
        <w:rPr/>
        <w:t xml:space="preserve"> Проявляющий уважение к эстетическим ценностям, обладающий основами эстетической культуры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2</w:t>
      </w:r>
      <w:r>
        <w:rPr/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МР 01.</w:t>
      </w:r>
      <w:r>
        <w:rPr/>
        <w:t xml:space="preserve">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МР 02.</w:t>
      </w:r>
      <w:r>
        <w:rPr/>
        <w:t xml:space="preserve">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МР 03.</w:t>
      </w:r>
      <w:r>
        <w:rPr/>
        <w:t xml:space="preserve">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МР 04.</w:t>
      </w:r>
      <w:r>
        <w:rPr/>
        <w:t xml:space="preserve">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МР 05.</w:t>
      </w:r>
      <w:r>
        <w:rPr/>
        <w:t xml:space="preserve">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МР 06.</w:t>
      </w:r>
      <w:r>
        <w:rPr/>
        <w:t xml:space="preserve"> умение определять назначение и функции различных социальных институтов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МР 07.</w:t>
      </w:r>
      <w:r>
        <w:rPr/>
        <w:t xml:space="preserve">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МР 08.</w:t>
      </w:r>
      <w:r>
        <w:rPr/>
        <w:t xml:space="preserve">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>МР 09.</w:t>
      </w:r>
      <w:r>
        <w:rPr/>
        <w:t xml:space="preserve">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х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 01.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 02.</w:t>
      </w:r>
      <w:r>
        <w:rPr>
          <w:rFonts w:cs="Times New Roman" w:ascii="Times New Roman" w:hAnsi="Times New Roman"/>
          <w:sz w:val="24"/>
          <w:szCs w:val="24"/>
        </w:rPr>
        <w:t xml:space="preserve"> 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 03.</w:t>
      </w:r>
      <w:r>
        <w:rPr>
          <w:rFonts w:cs="Times New Roman" w:ascii="Times New Roman" w:hAnsi="Times New Roman"/>
          <w:sz w:val="24"/>
          <w:szCs w:val="24"/>
        </w:rPr>
        <w:t xml:space="preserve">  достижение порогового уровня владения иностранным языком, позволяющего выпускникам общаться в устной и письменной формах, как с 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 04.</w:t>
      </w:r>
      <w:r>
        <w:rPr>
          <w:rFonts w:cs="Times New Roman" w:ascii="Times New Roman" w:hAnsi="Times New Roman"/>
          <w:sz w:val="24"/>
          <w:szCs w:val="24"/>
        </w:rPr>
        <w:t xml:space="preserve">  сформированность умения использовать немецкий язык как средство для получения информации из немецкоязычных источников в образовательных и самообразовательных целя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направлено на формирование различных видов компетенций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ингвистической</w:t>
      </w:r>
      <w:r>
        <w:rPr>
          <w:rFonts w:cs="Times New Roman" w:ascii="Times New Roman" w:hAnsi="Times New Roman"/>
          <w:sz w:val="24"/>
          <w:szCs w:val="24"/>
        </w:rPr>
        <w:t> — расширение знаний о системе русского и немец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оциолингвистической</w:t>
      </w:r>
      <w:r>
        <w:rPr>
          <w:rFonts w:cs="Times New Roman" w:ascii="Times New Roman" w:hAnsi="Times New Roman"/>
          <w:sz w:val="24"/>
          <w:szCs w:val="24"/>
        </w:rPr>
        <w:t> — 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искурсивной</w:t>
      </w:r>
      <w:r>
        <w:rPr>
          <w:rFonts w:cs="Times New Roman" w:ascii="Times New Roman" w:hAnsi="Times New Roman"/>
          <w:sz w:val="24"/>
          <w:szCs w:val="24"/>
        </w:rPr>
        <w:t> — развитие способности использовать определенную стратегию и тактику общения для устного и письменного конструирования и интерпретации связных текстов на немец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ой</w:t>
      </w:r>
      <w:r>
        <w:rPr>
          <w:rFonts w:cs="Times New Roman" w:ascii="Times New Roman" w:hAnsi="Times New Roman"/>
          <w:sz w:val="24"/>
          <w:szCs w:val="24"/>
        </w:rPr>
        <w:t> — овладение национально-культурной</w:t>
        <w:softHyphen/>
        <w:t> спецификой страны 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немецкоговорящих стран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ой</w:t>
      </w:r>
      <w:r>
        <w:rPr>
          <w:rFonts w:cs="Times New Roman" w:ascii="Times New Roman" w:hAnsi="Times New Roman"/>
          <w:sz w:val="24"/>
          <w:szCs w:val="24"/>
        </w:rPr>
        <w:t> — развитие умения вступать в коммуникацию и поддерживать ее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тратегической</w:t>
      </w:r>
      <w:r>
        <w:rPr>
          <w:rFonts w:cs="Times New Roman" w:ascii="Times New Roman" w:hAnsi="Times New Roman"/>
          <w:sz w:val="24"/>
          <w:szCs w:val="24"/>
        </w:rPr>
        <w:t> — 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ой</w:t>
      </w:r>
      <w:r>
        <w:rPr>
          <w:rFonts w:cs="Times New Roman" w:ascii="Times New Roman" w:hAnsi="Times New Roman"/>
          <w:sz w:val="24"/>
          <w:szCs w:val="24"/>
        </w:rPr>
        <w:t> — развитие умения использовать знания и навыки, формируемые в рамках предмета «Иностранный язык», для решения различных проблем.</w:t>
      </w:r>
    </w:p>
    <w:p>
      <w:pPr>
        <w:pStyle w:val="Default"/>
        <w:spacing w:lineRule="auto" w:line="360" w:before="120" w:after="12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1.4. Синхронизация предметных, личностных и метапредметных результатов с общими и профессиональными компетенциями </w:t>
      </w:r>
    </w:p>
    <w:p>
      <w:pPr>
        <w:pStyle w:val="Normal"/>
        <w:widowControl w:val="false"/>
        <w:spacing w:lineRule="auto" w:line="360"/>
        <w:ind w:firstLine="709"/>
        <w:rPr/>
      </w:pPr>
      <w:bookmarkStart w:id="0" w:name="_Hlk93498144"/>
      <w:r>
        <w:rPr>
          <w:rFonts w:cs="Times New Roman" w:ascii="Times New Roman" w:hAnsi="Times New Roman"/>
          <w:sz w:val="24"/>
          <w:szCs w:val="24"/>
        </w:rPr>
        <w:t xml:space="preserve">Предметные, личностные и метапредметные результаты, регламентированные требованиями ФГОС СОО, реализуются в полном объеме при разработке </w:t>
      </w:r>
      <w:r>
        <w:rPr>
          <w:rFonts w:cs="Times New Roman" w:ascii="Times New Roman" w:hAnsi="Times New Roman"/>
          <w:bCs/>
          <w:sz w:val="24"/>
          <w:szCs w:val="24"/>
        </w:rPr>
        <w:t>основной образовательной программы среднего профессионального образования-программы подготовки специалистов среднего звена по специальности 08.02.01 Строительство и эксплуатация зданий и сооружений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хронизация образовательных результатов видится в интеграции системно-деятельностного и компетентностного подходов, в обеспечении единства процессов воспитания, развития и обучения в период освоения </w:t>
      </w:r>
      <w:r>
        <w:rPr>
          <w:rFonts w:cs="Times New Roman" w:ascii="Times New Roman" w:hAnsi="Times New Roman"/>
          <w:bCs/>
          <w:sz w:val="24"/>
          <w:szCs w:val="24"/>
        </w:rPr>
        <w:t>основной образовательной программы среднего профессионального образования- программы подготовки специалистов среднего звена по специальности 08.02.01 Строительство и эксплуатация зданий и сооружений.</w:t>
      </w:r>
      <w:bookmarkEnd w:id="0"/>
    </w:p>
    <w:p>
      <w:pPr>
        <w:pStyle w:val="Normal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нхронизация личностных и метапредметных результатов с ОК в рамках учебной дисциплины «Иностранный язык (Немецкий язык)».</w:t>
      </w:r>
    </w:p>
    <w:p>
      <w:pPr>
        <w:pStyle w:val="Normal"/>
        <w:spacing w:lineRule="auto" w:line="360" w:before="0" w:after="120"/>
        <w:ind w:firstLine="709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 согласно ФГОС С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личностных результат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ФГОС СП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х результатов согласно ФГОС СО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9. Использовать информационные технологии в профессиональной сфер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/>
                <w:lang w:val="en-US"/>
              </w:rPr>
              <w:t>ЛР 02.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  <w:r>
              <w:rPr>
                <w:rFonts w:cs="Times New Roman"/>
              </w:rPr>
              <w:t>.</w:t>
            </w:r>
          </w:p>
          <w:p>
            <w:pPr>
              <w:pStyle w:val="Default"/>
              <w:widowControl w:val="false"/>
              <w:spacing w:lineRule="auto" w:line="240"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  <w:p>
            <w:pPr>
              <w:pStyle w:val="Default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/>
              </w:rPr>
              <w:t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Default"/>
              <w:widowControl w:val="false"/>
              <w:spacing w:lineRule="auto" w:line="240"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  <w:p>
            <w:pPr>
              <w:pStyle w:val="Default"/>
              <w:widowControl w:val="false"/>
              <w:spacing w:lineRule="auto" w:line="240" w:before="0" w:after="20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/>
                <w:lang w:val="en-US"/>
              </w:rPr>
              <w:t>МР 0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  <w:r>
              <w:rPr>
                <w:rFonts w:cs="Times New Roman"/>
              </w:rPr>
              <w:t>.</w:t>
            </w:r>
          </w:p>
          <w:p>
            <w:pPr>
              <w:pStyle w:val="Default"/>
              <w:widowControl w:val="false"/>
              <w:spacing w:lineRule="auto" w:line="240"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Default"/>
              <w:widowControl w:val="false"/>
              <w:spacing w:lineRule="auto" w:line="240"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Р 0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Default"/>
              <w:widowControl w:val="false"/>
              <w:spacing w:lineRule="auto" w:line="240" w:before="0" w:after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Р 08.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</w:tc>
      </w:tr>
    </w:tbl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хронизация предметных результатов с ОК по учебной дисциплине «Иностранный язык (Немецкий язык)».</w:t>
      </w:r>
    </w:p>
    <w:p>
      <w:pPr>
        <w:pStyle w:val="Normal"/>
        <w:spacing w:before="0" w:after="12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 согласно ФГОС СПО по специальности 08.02.01 Строительство и эксплуатация зданий и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метных результатов согласно ФГОС СО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9. Использовать информационные технологии в профессиональной сфер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.01. Сформированность коммуникативной иноязычной компетенции, необходимой для успешной социализации и самореализации как инструмента межкультурного общения в современном поликультурном мире. </w:t>
            </w:r>
          </w:p>
          <w:p>
            <w:pPr>
              <w:pStyle w:val="Default"/>
              <w:widowControl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.02.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. </w:t>
            </w:r>
          </w:p>
          <w:p>
            <w:pPr>
              <w:pStyle w:val="Default"/>
              <w:widowControl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.03.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. </w:t>
            </w:r>
          </w:p>
          <w:p>
            <w:pPr>
              <w:pStyle w:val="Default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.04.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нхронизация предметных результатов учебной дисциплины «Иностранный язык (Немецкий язык)» с ПК с учетом профиля обучения по специальности 08.02.01 Строительство и эксплуатация зданий и сооружений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2.01 Строительство и эксплуатация зданий и сооружен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3. Обеспечивать ведение текущей и исполнительной документации по выполняемым видам строительных рабо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.03.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04.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предметных результатов учебной дисциплины «Иностранный язык (Немецкий язык)» с результатами дисциплин общепрофессионального цикла и профессиональных модулей (МДК) в рамках реализации ООП СПО по специальности 08.02.01 Строительство и эксплуатация зданий и сооружений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4402"/>
        <w:gridCol w:w="304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 и наименование дисциплин, междисциплинарных курсов (МДК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  <w:br/>
              <w:t xml:space="preserve">ПК 3.3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документоведения, современные стандартные требования к отчет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ведения документации по контролю исполнения требований охраны труда, пожарной безопасности и охраны окружающей сре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исполнительно-техническую документацию по выполненным этапам и комплексам строительных рабо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документацию по исполнению правил по охране труда, требований пожарной безопасности и охраны окружающей среды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.03. Организация деятельности структурных подразделений при выполнении строительно-монтажных, в том числе отделочных работ, эксплуатации и реконструкции зданий и сооруж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Согласно Федеральному Закону об образовании 273-ФЗ от 29.12.2012 г. ст. 79, п.8 "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, адаптированных при необходимости для обучения указанных обучающихся"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ОП разрабатывается по каждой специальности и профессии, реализуемой в колледже, при наличии заявлений от обучающихся, являющихся инвалидами или лицами с ОВЗ и изъявивших желание о обучении по данному типу образовательных програм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учебного процесса обучающимся лицам с ограниченными возможностями здоровья разработаны методические рекомендации по учебной дисциплине «Иностранный язык (Немецкий язык)».</w:t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5 Количество часов на освоение программы дисциплин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м планом для данной дисциплины определено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ксимальная учебная нагрузка обучающегося - 119 часов, в том чис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обязательная аудиторная нагрузка обучающегося - 117 часов;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СТРУКТУРА И СОДЕРЖАНИЕ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Объём учебной дисциплины и виды учебной работы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Style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нагруз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во взаимодействии с преподавателес 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предусмотрена в форме  дифференцированного зачет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 Тематический план и содержание учебной дисциплин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Иностранный язык (Немецкий язык)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863"/>
        <w:gridCol w:w="624"/>
        <w:gridCol w:w="82"/>
        <w:gridCol w:w="1166"/>
        <w:gridCol w:w="1731"/>
        <w:gridCol w:w="12"/>
        <w:gridCol w:w="1681"/>
        <w:gridCol w:w="12"/>
        <w:gridCol w:w="1696"/>
      </w:tblGrid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и формы орган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и обучающихс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 которых способствует элемент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ятель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подавател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 учётом рабоч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оспитания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одно-коррективный курс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в Европе, роль немецкого языка в современном обществе. Цели, задачи обучения немецкому языку в колледже. Знакомство с учебной, справочной литературой, основными требованиями к изучению языка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й теста входного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етствие, прощание, представление себя и друг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юдей в официальной и неофициальной обстановке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Организовывать экскурсии 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тствие, прощание, представление себя и других людей в официальной и неофициальной обстанов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 фонетик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учебных занятий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циальных и неофициальных диалогов, стандартных разговорных фраз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организации деятельности обучающихся: фронтальная, групповая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ние с друзьями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ривлекать внимание обучающихся к ценностному аспекту изучаемы на учебном занятии явлений, понятий, прием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людей (внешность, национальность, образование,  характер, личные качества, род занятий, должность, место работы).  Грамматика: артикли, определенные, неопределенные,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пряжение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людей (себя, друга, окружающих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семейные отношения, домашние обязанности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 01;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семейные отношения, домашние обязанности, проблемы в семье, родственные чувства. Грамматика: местоимения, степени сравнения прилагательных, склонение существительны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става семьи, анализ лексики на тему «Семья», «Домашние обязанности». Грамматика: местоим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жличностных отношений (отношения родителей и детей, проблемы молодежи) Грамматика: степени сравнения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тему: «Моя семья, отношения в семье» Грамматика: склонение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жилища и учебного завед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 01;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 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е заведение, дом, квартира, дома в России и Германии, условия жизни, обстановка. Оборудование. Грамматика: предлоги места, порядок слов в предложен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учебного заведения (здание, техника, оборудование).  Грамматика: порядок слов в повествовательных предложениях, предлоги, наречия места и на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8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ма, квартиры  (обстановка, условия жизни, техника, оборудование) Грамматика: порядок слов в вопросительных и побудительных предложениях, предлоги, наречия места и направл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ексики на тему: «Моя квартира». Грамматика: предлоги, наречия места и на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рядок дня студента колледжа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социально значимой информац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ий день, распорядок дня, повседневные занятия, учеба, расписание, свободное время. Грамматика: слов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0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аспорядка дня студент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ловообразование, наречия времен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 тему: «Мой рабочий день»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ловообразование, наречия времен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2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монолога на тему: «Моя учеба»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ловообразование, наречия времен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, досуг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Сотрудничать с другими педагогическими работниками и другими специалистами в решении воспитательных задач 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, досуг,  праздники, каникулы,  хобби, увлечения. Грамматика: предлоги, сложные существительны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рактическое занятие.  Свободное время, дос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редл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рактическое занятие.  Свободное время, праздники, канику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редл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ое занятие.  Хобби, увл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ложные существи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Практическое занятие.  Мое хобб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ложные существи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местоположения объекта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ЛР 01;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Строить воспитательную деятельность с учетом культурных различий обучающихся, половозрастных и индивидуальных особенностей 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оположения объекта, адрес. Мой город, район, где я живу. Дорога домой, в колледж, как найти дорогу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опросительные слова, общий вопрос, специальный вопрос, альтернативный вопрос, нареч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ое занятие. Описание местоположения объекта, адре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опросительные слова, наречия места и на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. Мой город, район, где я жив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опросительные слова, числительные, наречия места и на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ое занятие. Дорога домой, в колледж, как най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опросительные предложения, наречия места и на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группов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3–1.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Р 01;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ктическое занятие. Описание местоположения объекта, как най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опросительные предложения, наречия места и на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группов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газины, товары, совершение покупок   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буждать обучающихся соблюдать на учебном занятии принципы учебной дисциплины и самоорганизац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ы, отделы в магазине, супермаркет, продукты, товары, цены, покуп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мматика: модальные глаголы, числительные, прилагательны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. Магазины, товары. Грамматика: модальные глаголы, наречия колич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. Товары и цены Грамматика: числительные, наречия колич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ое занятие. Продуктовый магазин, покупки Грамматика: числительные, наречия колич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ктическое занятие. Универсальный магазин, покупки Грамматика: числительные, прилагательные цвета, наречия колич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группов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актическое занятие. Покупки Грамматика: числительные, прилагательные цвета, наречия колич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группов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и спорт, здоровый образ жизни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ривлекать внимание обучающихся к ценностному аспекту изучаемы на учебном занятии явлений, понятий, приемов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, здоровое питание, спорт, игры,  занятие спортом,  Олимпийские игры, виды спорта, спортсмены. Грамматика: глаголы с приставками, возвратные глагол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. Здоровый образ жизни, спорт, игры. Уроки физкультуры Грамматика: глаголы с неотделяемыми приставка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. Виды спор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глаголы с отделяемыми приставка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ое занятие. Олимпийские игры, спортсмен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пряжение возвратных глагол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и и путешествия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ддерживать в учебной группе деловую, дружелюбную атмосферу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, виды транспорта, вокзал, аэропорт, билеты, расписание транспорта, экскурсия по городу, достопримечательности. Грамматика: времена глаголов, основные формы глаголов, нареч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. Путешествия, виды транспорта, расписание, билеты. Грамматика: времена глаголов, основные формы глаголов, наречия направл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. Экскурсия по городу, достопримеча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лаголов, основные формы глаголов, наречия направл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ое занятие. Туризм, экскурс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лаголов, основные формы глаголов, наречия направл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, ее национальные символы, государственное  и политическое устройство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 положение  России, климат, природа, флора и фауна. Политическое устройство России, национальные символы. Грамматика: времена глаголов, географические наз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ое занятие. Географическое  положение  России, климат, природа, флора и фауна Грамматика: времена глагол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еографические наз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актическое занятие. Государственное и политическое устройство России  Грамматика:  времена глагол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еографические наз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актическое занятие. Политическое устройство России, национальные символы Грамматика: времена глагол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quam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еографические наз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цкоязычные стра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социально значимой информации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оязычные страны, географическое положение, государственное и политическое устройство, национальные символы, отрасли экономики  Грамматика: предлоги, местоимения, географические наз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ое занятие. Германия, географическое положение, климат, флора, фауна, природные ресурсы, наиболее развитые отрасли экономик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неопределенно-личное 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актическое занятие. Германия, государственное и политическое устройство, национальные символы Грамматика: безличное 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ое занятие. Австрия и Швейцария, географическое положение, государственное и политическое устройство, национальные символ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местоимения, географические наз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ктическое занятие. Люксембург и Лихтенштейн, географическое положение, государственное и политическое устройство, национальные символы Грамматика: местоимения, географические наз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актическое занятие. Достопримечательности и традиции немецкоязычных стран Грамматика: местоим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технический прогресс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 01;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овывать экскурсии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а и великие ученые, изобретения и открытия, научно-технический прогресс Грамматика: 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ое занятие. Наука и великие учены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. Изобретения и открыт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ое занятие. Наука и технолог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, экологические пробл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, погода, человек и природа, экологические пробл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ое занятие. Климат, погода Грамматика: 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актическое занятие. Экологические проблемы в России Грамматика: 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ое занятие. Экологические проблемы в Германии Грамматика: страдательный залог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жения и инновации в области науки и 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технический прогресс, достижения, современные технологии, изобретения повседневной жизни, бытовые приборы. Грамматика: 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ое занятие. Научно-технический прогресс, достижения в области науки и техник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. Современные технолог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актическое занятие. Изобретения повседневной жизни, бытовые приборы, гаджет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страдательный з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разование, употребление в реч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шины, механизмы. Промышленное оборуд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 01;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, оборудование, инструкции по эксплуатации и технике безопасности, механизмы, автоматы,  роботы. Грамматика: сложное предлож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. Инструменты, оборудование Грамматика: сложное предлож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. Машины и механизмы в промышлен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ложносочиненное предложение, союзы, порядок сл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ое занятие. Детали, механизмы, автоматы,  робот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ктическое занятие. Автоматизированные машины и механизмы Грамматика: сложносочиненное предложение, союзы, порядок слов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компьютерные технологии в промыш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Находить ценностный аспект учебного знания и информации, обеспечивать его понимание и переживание обучающими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Интернет,  новые технологии в промышленн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инитивные конструкции, употребление в реч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. Компьютер, Интерне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фронт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. Наука и технолог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инфинитивные групп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ое занятие. Современные технолог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 инфинитивные оборот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слевые выставки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3–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9–10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–3.3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1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4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06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, отрасли России, Германии,  выставки технических достижений Грамматика: систематизация грамматического материа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учебных занят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. Промышленность, отрасли России, выставки технических достиж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истематизация грамматическ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актическое занятие. Промышленность, отрасли, природные ресурсы Германии, выставк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истематизация грамматическ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организации деятельности обучающихся: группов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7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УСЛОВИЯ РЕАЛИЗАЦИИ УЧЕБНОЙ ДИСЦИПЛИНЫ</w:t>
      </w:r>
    </w:p>
    <w:p>
      <w:pPr>
        <w:pStyle w:val="Style2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 Требования к минимальному материально-техническому обеспечению </w:t>
      </w:r>
    </w:p>
    <w:p>
      <w:pPr>
        <w:pStyle w:val="Style26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реализации программы дисциплин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Иностранный язык (Немецкий язык)» </w:t>
      </w:r>
      <w:r>
        <w:rPr>
          <w:rFonts w:cs="Times New Roman" w:ascii="Times New Roman" w:hAnsi="Times New Roman"/>
          <w:sz w:val="24"/>
          <w:szCs w:val="24"/>
        </w:rPr>
        <w:t>имеется учебный кабинет иностранных языков.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чебного кабинета: 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чебная мебель;</w:t>
      </w:r>
    </w:p>
    <w:p>
      <w:pPr>
        <w:pStyle w:val="Style2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2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аточный материал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Технические средства обучения: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ноутбук;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флитчарт;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лингафонный кабинет.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.2 Учебно-методическое и информационное обеспечение дисциплины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ых издан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сова, Н.В. Немецкий язык для колледжей: учебник -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-е изд., стер. – М.: КноРус,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>. – 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. – (Среднее профессиональное образование).</w:t>
      </w:r>
    </w:p>
    <w:p>
      <w:pPr>
        <w:pStyle w:val="Style27"/>
        <w:numPr>
          <w:ilvl w:val="0"/>
          <w:numId w:val="3"/>
        </w:numPr>
        <w:spacing w:lineRule="auto" w:line="36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Голубев, А.П. </w:t>
      </w:r>
      <w:r>
        <w:rPr>
          <w:rFonts w:cs="Times New Roman" w:ascii="Times New Roman" w:hAnsi="Times New Roman"/>
          <w:sz w:val="24"/>
          <w:szCs w:val="24"/>
        </w:rPr>
        <w:t>Немецкий язык для технических специальностей/А. П. Голубев, Смирнова И.Б., Беляков Д.А..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2-е издание, стер.- </w:t>
      </w:r>
      <w:r>
        <w:rPr>
          <w:rFonts w:cs="Times New Roman" w:ascii="Times New Roman" w:hAnsi="Times New Roman"/>
          <w:sz w:val="24"/>
          <w:szCs w:val="24"/>
        </w:rPr>
        <w:t xml:space="preserve"> М.: КноРус,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>.- 306 с.</w:t>
      </w:r>
    </w:p>
    <w:p>
      <w:pPr>
        <w:pStyle w:val="Style2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лодилова, И. А. Лексикология немецкого языка: учебное пособие для СПО / И. А. Солодилова. — Саратов: Профобразование, 2020. — 133 c. — ISBN 978-5-4488-0636-0. — Текст: электронный // Электронно-библиотечная система IPR BOOKS: [сайт]. — URL: http://www.iprbook.ru/91883.html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лева, Г.Г. Немецкий язык: учебник и практикум для среднего профессионального образования/ Г.Г. Ивлева. - 3-е изд., испр. и доп. - М.: Юрайт, 2021. - 264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ресурсы: </w:t>
      </w:r>
    </w:p>
    <w:p>
      <w:pPr>
        <w:pStyle w:val="Normal"/>
        <w:autoSpaceDE w:val="false"/>
        <w:spacing w:lineRule="auto" w:line="360"/>
        <w:rPr/>
      </w:pPr>
      <w:hyperlink r:id="rId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http</w:t>
        </w:r>
      </w:hyperlink>
      <w:hyperlink r:id="rId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</w:hyperlink>
      <w:hyperlink r:id="rId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www</w:t>
        </w:r>
      </w:hyperlink>
      <w:hyperlink r:id="rId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kaleidos</w:t>
        </w:r>
      </w:hyperlink>
      <w:hyperlink r:id="rId1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  <w:hyperlink r:id="rId1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de</w:t>
        </w:r>
      </w:hyperlink>
      <w:hyperlink r:id="rId1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/</w:t>
        </w:r>
      </w:hyperlink>
      <w:hyperlink r:id="rId1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alltag</w:t>
        </w:r>
      </w:hyperlink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autoSpaceDE w:val="false"/>
        <w:spacing w:lineRule="auto" w:line="360"/>
        <w:rPr/>
      </w:pPr>
      <w:hyperlink r:id="rId1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http</w:t>
        </w:r>
      </w:hyperlink>
      <w:hyperlink r:id="rId1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://</w:t>
        </w:r>
      </w:hyperlink>
      <w:hyperlink r:id="rId1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www</w:t>
        </w:r>
      </w:hyperlink>
      <w:hyperlink r:id="rId1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.</w:t>
        </w:r>
      </w:hyperlink>
      <w:hyperlink r:id="rId1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derweg</w:t>
        </w:r>
      </w:hyperlink>
      <w:hyperlink r:id="rId1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.</w:t>
        </w:r>
      </w:hyperlink>
      <w:hyperlink r:id="rId2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de-DE"/>
          </w:rPr>
          <w:t>org</w:t>
        </w:r>
      </w:hyperlink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360"/>
        <w:rPr/>
      </w:pPr>
      <w:hyperlink r:id="rId2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de-DE"/>
          </w:rPr>
          <w:t>http://deu.1september.ru/</w:t>
        </w:r>
      </w:hyperlink>
      <w:r>
        <w:rPr>
          <w:rFonts w:cs="Times New Roman" w:ascii="Times New Roman" w:hAnsi="Times New Roman"/>
          <w:b/>
          <w:sz w:val="24"/>
          <w:szCs w:val="24"/>
          <w:lang w:val="de-DE"/>
        </w:rPr>
        <w:t> 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de-DE"/>
        </w:rPr>
      </w:pPr>
      <w:hyperlink r:id="rId2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shd w:fill="FFFFFF" w:val="clear"/>
            <w:lang w:val="de-DE"/>
          </w:rPr>
          <w:t>http://www.goethe.de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de-DE"/>
        </w:rPr>
        <w:t> 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  <w:lang w:val="de-DE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de-DE"/>
        </w:rPr>
        <w:t>https://www.deutschland.de/ru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Электронная библиоте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7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Методические рекомендации по организации изучения дисциплины</w:t>
      </w:r>
    </w:p>
    <w:p>
      <w:pPr>
        <w:pStyle w:val="Style2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81" w:firstLine="709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компетентностного подхода при преподавании дисциплины используются современные образовательные технологии: информационные технологии, технологии развивающего обучения, технологии проблемного обучения (проблемное изложение, исследовательский метод), технологии эвристического обучения (выполнение творческих проектов, игровые методики). В сочетании с внеаудиторной работой для формирования и развития общих и профессиональных компетенций обучающихся применяются активные и интерактивные формы проведения занятий (деловые и ролевые игры).</w:t>
      </w:r>
    </w:p>
    <w:p>
      <w:pPr>
        <w:pStyle w:val="Normal"/>
        <w:spacing w:lineRule="auto" w:line="360"/>
        <w:ind w:left="18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8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8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8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  <w:bookmarkStart w:id="1" w:name="__RefHeading___Toc90979395"/>
      <w:bookmarkStart w:id="2" w:name="__RefHeading___Toc90979395"/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90979395"/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УЧЕБНОЙ ДИСЦИПЛИНЫ</w:t>
      </w:r>
      <w:bookmarkEnd w:id="3"/>
    </w:p>
    <w:p>
      <w:pPr>
        <w:pStyle w:val="Style2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sz w:val="24"/>
          <w:szCs w:val="24"/>
        </w:rPr>
        <w:t>Механизмы достижения результатов освоения общеобразовательной дисциплины с учетом профессиональной направленности основной образовательной программы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ФГОС СОО и ФГОС СПО основными подходами в преподавании учебной дисциплины «Иностранный язык (Немецкий язык)» являются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истемно-деятельностный подход – это интеграция системного и деятельностного подходов, где цель, методика обучения определяются с позиций системного подхода, а деятельностный подход рассматривается как инструмент достижения цели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омпетентностный подход – это приоритетная ориентация образования на его результаты: формирование необходимых общекультурных и профессиональных компетенций, самоопределение, социализацию, развитие индивидуальности и самоактуализацию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е указанных подходов организуется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формирование ОК через постановку практических задач и кейсов. </w:t>
      </w:r>
    </w:p>
    <w:p>
      <w:pPr>
        <w:pStyle w:val="Default"/>
        <w:spacing w:lineRule="auto" w:line="360" w:before="0" w:after="0"/>
        <w:ind w:firstLine="709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2) формирование ПК, связанных с формирование профессионального словаря специалиста, с формирование навыков письменной и устной коммуникации. Поэтому при формировании ПК, связанных с профессиональной деятельностью, ведением профессиональной документации важно организовать экскурсии в учебных, учебно-производственных лабораториях, мастерских, учебно-опытных хозяйствах, учебных полигонах и иных структурных подразделениях образовательной организации, а также в специально оборудованных помещениях профильных организаций с целью наблюдения, изучения основ коммуникации, пополнения профессионального словаря. Также можно использовать проблемно-ориентированные кейсы на основе реальных ситуаций из профессиональной деятельности, проводить деловые и имитационные игры с анализом речи участников образовательного процесса.</w:t>
      </w:r>
    </w:p>
    <w:p>
      <w:pPr>
        <w:pStyle w:val="Default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Механизмы достижения результатов освоения учебной дисциплины «Иностранный язык (Немецкий язык)» по специальности 08.02.01 </w:t>
      </w:r>
      <w:r>
        <w:rPr>
          <w:rFonts w:cs="Times New Roman"/>
          <w:bCs/>
          <w:shd w:fill="FFFFFF" w:val="clear"/>
        </w:rPr>
        <w:t>Строительство и эксплуатация зданий и сооружений</w:t>
      </w:r>
      <w:r>
        <w:rPr>
          <w:rFonts w:cs="Times New Roman"/>
        </w:rPr>
        <w:t>.</w:t>
      </w:r>
    </w:p>
    <w:p>
      <w:pPr>
        <w:pStyle w:val="Msonormalcxspmiddle"/>
        <w:spacing w:lineRule="auto" w:line="360" w:before="0" w:after="0"/>
        <w:contextualSpacing/>
        <w:jc w:val="right"/>
        <w:rPr/>
      </w:pPr>
      <w:r>
        <w:rPr/>
        <w:t>Таблица 7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086"/>
        <w:gridCol w:w="2538"/>
        <w:gridCol w:w="2266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Наименование ОК, ПК согласно ФГОС СПО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Инструменты реализации профессиональной направленност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 форме практической подготовки (задания ориентированы на профессиональную деятельность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ключение прикладных модулей (отдельные темы дисциплин, МДК профессионального цикл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рименение ДО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ОК 02;</w:t>
            </w:r>
          </w:p>
          <w:p>
            <w:pPr>
              <w:pStyle w:val="Default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ОК 10;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К 3.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бота с текстами профессиональной направленности. Составление диалогов профессиональных ситуаций, решение кейсов на основе прочитанных текстов. Монологическое высказывание о социальной значимости профессии. Подготовка самопрезентации «Я – будущий профессионал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.03. Организация деятельности структурных подразделений при выполнении строительно-монтажных, в том числе отделочных работ, эксплуатации и реконструкции зданий и сооружений </w:t>
            </w:r>
          </w:p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остижение ПР в полном объеме.</w:t>
            </w:r>
          </w:p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беспечение личностно-ориентированного подхода для разных категорий обучающихся.</w:t>
            </w:r>
          </w:p>
          <w:p>
            <w:pPr>
              <w:pStyle w:val="Default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Формирование индивидуальных образовательных траекторий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ОК 03;</w:t>
            </w:r>
          </w:p>
          <w:p>
            <w:pPr>
              <w:pStyle w:val="Default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ОК 09;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К 10;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К 3.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Составление справочника, терминологического словаря, представление текста профессиональной направленности в виде аннотации, конспек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.03. Организация деятельности структурных подразделений при выполнении строительно-монтажных, в том числе отделочных работ, эксплуатации и реконструкции зданий и сооружений </w:t>
            </w:r>
          </w:p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остижение ПР в полном объеме.</w:t>
            </w:r>
          </w:p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беспечение личностно-ориентированного подхода для разных категорий обучающихся.</w:t>
            </w:r>
          </w:p>
          <w:p>
            <w:pPr>
              <w:pStyle w:val="Default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Формирование индивидуальных образовательных траекторий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ОК 04;</w:t>
            </w:r>
          </w:p>
          <w:p>
            <w:pPr>
              <w:pStyle w:val="Default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ОК 09;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К 3.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Разыгрывание заданных профессиональных ситуаций в форме диалога с коллегами, руководством, клиентами.</w:t>
            </w:r>
          </w:p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ставление кодекса профессиональной эти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.03. Организация деятельности структурных подразделений при выполнении строительно-монтажных, в том числе отделочных работ, эксплуатации и реконструкции зданий и сооружений </w:t>
            </w:r>
          </w:p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остижение ПР в полном объеме.</w:t>
            </w:r>
          </w:p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беспечение личностно-ориентированного подхода для разных категорий обучающихся.</w:t>
            </w:r>
          </w:p>
          <w:p>
            <w:pPr>
              <w:pStyle w:val="Default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Формирование индивидуальных образовательных траекторий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ОК 06;</w:t>
            </w:r>
          </w:p>
          <w:p>
            <w:pPr>
              <w:pStyle w:val="Default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ОК 09;</w:t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К 3.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>
                <w:rFonts w:cs="Times New Roman"/>
              </w:rPr>
              <w:t>Работа с толковым словарем по изучению значения терминов. Словообразовательный разбор и составление словообразовательной цепочки слов профессиональной сферы общения. Разыгрывание различных игр, исполнение детских песен. Заполнение пропусков в тексте профессиональной направленности на определенные грамматические правила (пассивный залог, артикль, времена глаголов) и способы словообразования. Составление сценариев праздников и развлечений. Построение высказывания на профессиональную тему по ПОПС-формуле. Проведение мини- социологических исследований с представлением результатов в форме монолога, сопровождаемого презентацией. Представление текста в виде тезисов, конспектов, аннотаций, анализ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.03. Организация деятельности структурных подразделений при выполнении строительно-монтажных, в том числе отделочных работ, эксплуатации и реконструкции зданий и сооружений </w:t>
            </w:r>
          </w:p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остижение ПР в полном объеме.</w:t>
            </w:r>
          </w:p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Обеспечение личностно-ориентированного подхода для разных категорий обучающихся.</w:t>
            </w:r>
          </w:p>
          <w:p>
            <w:pPr>
              <w:pStyle w:val="Default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Формирование индивидуальных образовательных траектор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360"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4.2. Индивидуальный проект как форма организации образовательной деятельности по реализации основной образовательной программы среднего профессионального образования с учетом профессиональной направленности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проект представляет собой особую форму организации деятельности обучающихся: учебное исследование или учебный проект. Проекты, выполняемые обучающимися, могут быть отнесены к одному из типов: исследовательский; практико-ориентированный, информационно-поисковый, творческий, игровой. </w:t>
      </w:r>
    </w:p>
    <w:p>
      <w:pPr>
        <w:pStyle w:val="Default"/>
        <w:spacing w:lineRule="auto" w:line="360" w:before="0" w:after="0"/>
        <w:ind w:firstLine="709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Проекты профессиональной направленности представлены в таблице 8.</w:t>
      </w:r>
    </w:p>
    <w:p>
      <w:pPr>
        <w:pStyle w:val="Default"/>
        <w:spacing w:lineRule="auto" w:line="360" w:before="0" w:after="0"/>
        <w:ind w:firstLine="709"/>
        <w:jc w:val="right"/>
        <w:rPr/>
      </w:pPr>
      <w:r>
        <w:rPr/>
        <w:t>Таблица 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Тип про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0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ример реал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следовательский - предполагает доказательство или опровержение какой-либо гипотезы, проведение экспериментов, научное описание изучаемых явле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Анализ текстов лингвострановедческой и профессиональной направленности, анализ подходов к профессиональной проблеме, в том числе в виде рефера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рактико-ориентированный - направлен на решение практических задач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одготовка текстов, мультимедийных продуктов, видео-, фото- и аудио – материалов, анализ данных социологического опроса, бизнес-план, прогноз, законопроект, программа, модель, учебное пособие (конкретный полезный предмет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нформационно-поисковый - направлен на сбор информации о каком-либо предмете или явлен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роведение опросов, подготовка статьи, аналитических материалов, отчетов, обзорных материалов, стендовых докладов с выделением фактов для практического использования, в том числе в профессиональной деятель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ворческий - направлен на развитие у обучающихся интереса, формирование навыков поиска информации и творческих способносте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Web-сайт профессии, игра, карта, модель, дизайн, сопровождаемые описанием, пакет рекомендаций, программа, путеводитель, чертеж, экскурсия, сценарий праздника, инсценировка сказки, творческий отчет, концерт-представление</w:t>
            </w:r>
          </w:p>
        </w:tc>
      </w:tr>
    </w:tbl>
    <w:p>
      <w:pPr>
        <w:pStyle w:val="Default"/>
        <w:spacing w:lineRule="auto" w:line="360" w:before="0" w:after="0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ематика индивидуального проект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фессиональный словарь техника-строител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образовательных учреждений в России с преподаванием немецкого язы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водитель по родному городу</w:t>
      </w:r>
    </w:p>
    <w:p>
      <w:pPr>
        <w:pStyle w:val="Default"/>
        <w:spacing w:lineRule="auto" w:line="360" w:before="0" w:after="0"/>
        <w:ind w:firstLine="709"/>
        <w:jc w:val="both"/>
        <w:rPr/>
      </w:pPr>
      <w:r>
        <w:rPr>
          <w:rFonts w:cs="Times New Roman"/>
          <w:b/>
        </w:rPr>
        <w:t xml:space="preserve">4.3. </w:t>
      </w:r>
      <w:r>
        <w:rPr>
          <w:rFonts w:cs="Times New Roman"/>
          <w:b/>
          <w:bCs/>
        </w:rPr>
        <w:t>Обоснование применения технологий дистанционного и электронного обучения для определенных элементов содержания общеобразовательной дисциплины</w:t>
      </w:r>
    </w:p>
    <w:p>
      <w:pPr>
        <w:pStyle w:val="Default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В процессе преподавания учебной дисциплины «Иностранный язык (Немецкий язык)» возможно использование цифровых инструментов.</w:t>
      </w:r>
    </w:p>
    <w:p>
      <w:pPr>
        <w:pStyle w:val="Default"/>
        <w:spacing w:lineRule="auto" w:line="360" w:before="0" w:after="0"/>
        <w:ind w:firstLine="709"/>
        <w:jc w:val="right"/>
        <w:rPr/>
      </w:pPr>
      <w:r>
        <w:rPr/>
        <w:t>Таблица 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Цифровые инструмен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Применение цифровых инструментов для достижения результатов общеобразовательной дисципли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Power Poin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одготовка к практическим занятиям по учебной дисциплине. Для проведения занятий используются презентаци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Видеофильм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рименяется как иллюстративный материал при изучении тем - на платформе You Тube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Электронная почт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Сетевой ресурс, используемый для коммуникации с обучающимися. Кроме того, применяется для осуществления контроля учебного процесса (переписка: ответы на текущие вопросы, проверка домашних заданий обучающихся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кай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Необходимое консультирование по желанию обучающихся в преддверии сдачи экзамена по дисциплине «Иностранный язык (Немецкий язык)»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исковый Яндекс / Google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омогает организовать самостоятельную работу обучающихся при подготовке к занятиям, обеспечивая им доступ к информационным веб-ресурсам по изучаемым темам. Также рекомендуется в качестве учебной платформы «перевернутого» обучения (дополнительный источник информации для осмысления изложенных на лекциях аспектов речевой культуры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Файлообменник (Яндекс-диск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пользуется для обмена файлами разных форматов (текстами, презентациями) между преподавателем и обучающимися (как резервный канал связи при возникновении проблем на платформе Moodle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бильное приложе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пользуется приложение WhatsApp, которое позволяет поддерживать коммуникацию с обучающимися как на занятиях (можно отправлять интересный контент), так и вне их (решать возникающие проблемы, в основном организационного характера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циальная се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пользуется «Facebook» для коммуникации с обучающимис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Технологии электронной идентификации лич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пользуется в процессе проведения экзамена в онлайн-режиме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тернет вещей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Используются электронная доска для презентаций, мобильные телефоны, которые обеспечивают интернет-доступ в систему Moodle, Teams, WhatsApp и др. сервисов.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боте с обучающимися по учебной дисциплине «Иностранный язык (Немецкий язык)» использованы сервисы Google. К примеру, можно привести Google Translate, который одновременно является и сервисом для перевода текста и словарём синонимов. В учебном процессе используются Google Формы. Пустые формы используются для составления тематических тестов и опросников (например, в начале и в конце изучения дисциплины может быть осуществлен сбор данных). Открытый доступ к документу позволяет осуществлять совместное редактирование документа: над одним файлом может работать несколько человек одновременно. Изменения в документе сохраняются по умолчанию, что исключает беспокойство в отношении сохранения изменений. По ссылке же может быть организован доступ к учебным материалам. Если создать папку и отправить ссылку обучающимся, то в дальнейшем можно просто выкладывать необходимый для изучения дисциплины материал в папку, а обучающиеся уже будут иметь возможность доступа к этим материалам. </w:t>
      </w:r>
    </w:p>
    <w:p>
      <w:pPr>
        <w:sectPr>
          <w:footerReference w:type="default" r:id="rId24"/>
          <w:type w:val="nextPage"/>
          <w:pgSz w:w="11906" w:h="16838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обучение (ДО) обеспечивается применением совокупности образовательных технологий, при которых взаимодействие обучающегося и преподавателя осуществляется независимо от места их нахождения и распределения во времени на основе педагогически организованных информационных технологий, прежде всего с использованием средств телекоммуникации. Основными дистанционными образовательными технологиями в России являются кейсовая технология, интернет-технология, телекоммуникационная технология.</w:t>
      </w:r>
    </w:p>
    <w:p>
      <w:pPr>
        <w:pStyle w:val="12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ВОЗМОЖНОСТИ ИСПОЛЬЗОВАНИЯ ПРОГРАММЫ В ДРУГИХ ООП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Иностранный язык (Немецкий язык)» может быть использована в ООП: 08.02.07 Монтаж и эксплуатация внутренних сантехнических устройств, кондиционирования воздуха и вентиляции, 08.02.08 Монтаж и эксплуатация оборудования систем газоснабжения, 29.02.09 Печатное дело, 09.02.07 Информационные системы и программирование.</w:t>
      </w:r>
    </w:p>
    <w:p>
      <w:pPr>
        <w:pStyle w:val="Style28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8"/>
        <w:spacing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Docsubtitle2Char">
    <w:name w:val="Doc subtitle2 Char"/>
    <w:qFormat/>
    <w:rPr>
      <w:rFonts w:ascii="Arial" w:hAnsi="Arial" w:cs="Arial"/>
      <w:sz w:val="24"/>
      <w:szCs w:val="24"/>
      <w:lang w:val="en-GB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01">
    <w:name w:val="Основной текст (2) + 10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PageNumber">
    <w:name w:val="Page Number"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6"/>
      <w:szCs w:val="26"/>
      <w:lang w:val="en-US"/>
    </w:rPr>
  </w:style>
  <w:style w:type="character" w:styleId="Style25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ocsubtitle2">
    <w:name w:val="Doc subtitle2"/>
    <w:basedOn w:val="Normal"/>
    <w:qFormat/>
    <w:pPr>
      <w:jc w:val="left"/>
    </w:pPr>
    <w:rPr>
      <w:rFonts w:ascii="Arial" w:hAnsi="Arial" w:cs="Arial"/>
      <w:sz w:val="24"/>
      <w:szCs w:val="24"/>
      <w:lang w:val="en-GB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/>
      <w:ind w:hanging="72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180" w:after="540"/>
      <w:jc w:val="center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0" w:after="240"/>
      <w:ind w:hanging="580"/>
    </w:pPr>
    <w:rPr>
      <w:rFonts w:ascii="Times New Roman" w:hAnsi="Times New Roman" w:cs="Times New Roman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  <w:jc w:val="left"/>
    </w:pPr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12">
    <w:name w:val="Стиль1"/>
    <w:basedOn w:val="Style27"/>
    <w:qFormat/>
    <w:pPr>
      <w:widowControl w:val="false"/>
      <w:spacing w:lineRule="auto" w:line="360" w:before="0" w:after="0"/>
      <w:ind w:left="0" w:hanging="0"/>
      <w:contextualSpacing/>
      <w:jc w:val="center"/>
      <w:outlineLvl w:val="0"/>
    </w:pPr>
    <w:rPr>
      <w:b/>
      <w:sz w:val="26"/>
      <w:szCs w:val="26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aleidos.de/alltag" TargetMode="External"/><Relationship Id="rId6" Type="http://schemas.openxmlformats.org/officeDocument/2006/relationships/hyperlink" Target="http://www.kaleidos.de/alltag" TargetMode="External"/><Relationship Id="rId7" Type="http://schemas.openxmlformats.org/officeDocument/2006/relationships/hyperlink" Target="http://www.kaleidos.de/alltag" TargetMode="External"/><Relationship Id="rId8" Type="http://schemas.openxmlformats.org/officeDocument/2006/relationships/hyperlink" Target="http://www.kaleidos.de/alltag" TargetMode="External"/><Relationship Id="rId9" Type="http://schemas.openxmlformats.org/officeDocument/2006/relationships/hyperlink" Target="http://www.kaleidos.de/alltag" TargetMode="External"/><Relationship Id="rId10" Type="http://schemas.openxmlformats.org/officeDocument/2006/relationships/hyperlink" Target="http://www.kaleidos.de/alltag" TargetMode="External"/><Relationship Id="rId11" Type="http://schemas.openxmlformats.org/officeDocument/2006/relationships/hyperlink" Target="http://www.kaleidos.de/alltag" TargetMode="External"/><Relationship Id="rId12" Type="http://schemas.openxmlformats.org/officeDocument/2006/relationships/hyperlink" Target="http://www.kaleidos.de/alltag" TargetMode="External"/><Relationship Id="rId13" Type="http://schemas.openxmlformats.org/officeDocument/2006/relationships/hyperlink" Target="http://www.kaleidos.de/alltag" TargetMode="External"/><Relationship Id="rId14" Type="http://schemas.openxmlformats.org/officeDocument/2006/relationships/hyperlink" Target="http://www.derweg.org/" TargetMode="External"/><Relationship Id="rId15" Type="http://schemas.openxmlformats.org/officeDocument/2006/relationships/hyperlink" Target="http://www.derweg.org/" TargetMode="External"/><Relationship Id="rId16" Type="http://schemas.openxmlformats.org/officeDocument/2006/relationships/hyperlink" Target="http://www.derweg.org/" TargetMode="External"/><Relationship Id="rId17" Type="http://schemas.openxmlformats.org/officeDocument/2006/relationships/hyperlink" Target="http://www.derweg.org/" TargetMode="External"/><Relationship Id="rId18" Type="http://schemas.openxmlformats.org/officeDocument/2006/relationships/hyperlink" Target="http://www.derweg.org/" TargetMode="External"/><Relationship Id="rId19" Type="http://schemas.openxmlformats.org/officeDocument/2006/relationships/hyperlink" Target="http://www.derweg.org/" TargetMode="External"/><Relationship Id="rId20" Type="http://schemas.openxmlformats.org/officeDocument/2006/relationships/hyperlink" Target="http://www.derweg.org/" TargetMode="External"/><Relationship Id="rId21" Type="http://schemas.openxmlformats.org/officeDocument/2006/relationships/hyperlink" Target="http://deu.1september.ru/" TargetMode="External"/><Relationship Id="rId22" Type="http://schemas.openxmlformats.org/officeDocument/2006/relationships/hyperlink" Target="http://www.goethe.de/" TargetMode="External"/><Relationship Id="rId23" Type="http://schemas.openxmlformats.org/officeDocument/2006/relationships/hyperlink" Target="http://www.iprbook.ru/" TargetMode="Externa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7:22:00Z</dcterms:created>
  <dc:creator>Катя</dc:creator>
  <dc:description/>
  <cp:keywords/>
  <dc:language>en-US</dc:language>
  <cp:lastModifiedBy>Наташенька</cp:lastModifiedBy>
  <cp:lastPrinted>2014-03-02T20:40:00Z</cp:lastPrinted>
  <dcterms:modified xsi:type="dcterms:W3CDTF">2022-02-13T18:42:00Z</dcterms:modified>
  <cp:revision>26</cp:revision>
  <dc:subject/>
  <dc:title/>
</cp:coreProperties>
</file>